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76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77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78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79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80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81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82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83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84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85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86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87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88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89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90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91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92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93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94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95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96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97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98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99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700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701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702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703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704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705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706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707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708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709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710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711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712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713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714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715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716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717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718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719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720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721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722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723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724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725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726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727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728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729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730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731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732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733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734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735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736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737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738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739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740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741. Мультимедийный цифровой образовательный ресурс под Linux. Литература Раздел 4_ИЗ ЛИТЕРАТУРЫ ПЕРВОЙ ПОЛОВИНЫ XIX ВЕКА 4.7 М.Ю.Лермонтов Герой нашего времени композиция композиция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742. ЦОР (Linux образование). Литература Раздел 4_ИЗ ЛИТЕРАТУРЫ ПЕРВОЙ ПОЛОВИНЫ XIX ВЕКА 4.7 М.Ю.Лермонтов Герой нашего времени сюжет сюжет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743. Новый цифровой образовательный ресурс под Linux. Литература Раздел 4_ИЗ ЛИТЕРАТУРЫ ПЕРВОЙ ПОЛОВИНЫ XIX ВЕКА 4.7 М.Ю.Лермонтов Герой нашего времени тематика тематика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744. Новый цифровой образовательный ресурс под Linux. Литература Раздел 4_ИЗ ЛИТЕРАТУРЫ ПЕРВОЙ ПОЛОВИНЫ XIX ВЕКА 4.8 Н.В.Гоголь Поэма Мертвые души герои герои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745. Новый цифровой образовательный ресурс под Linux. Литература Раздел 4_ИЗ ЛИТЕРАТУРЫ ПЕРВОЙ ПОЛОВИНЫ XIX ВЕКА 4.8 Н.В.Гоголь Поэма Мертвые души история создания,метод и жанр история создания,метод и жанр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746. Мультимедийный цифровой образовательный ресурс под Linux. Литература Раздел 4_ИЗ ЛИТЕРАТУРЫ ПЕРВОЙ ПОЛОВИНЫ XIX ВЕКА 4.8 Н.В.Гоголь Поэма Мертвые души композиция композиция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747. Мультимедийный цифровой образовательный ресурс под Linux. Литература Раздел 4_ИЗ ЛИТЕРАТУРЫ ПЕРВОЙ ПОЛОВИНЫ XIX ВЕКА 4.8 Н.В.Гоголь Поэма Мертвые души сюжет сюжет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748. ЦОР (Linux образование). Литература Раздел 4_ИЗ ЛИТЕРАТУРЫ ПЕРВОЙ ПОЛОВИНЫ XIX ВЕКА 4.8 Н.В.Гоголь Поэма Мертвые души тематика и проблематика тематика и проблематика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749. Мультимедийный цифровой образовательный ресурс под Linux. Литература Раздел 5_ИЗ ЛИТЕРАТУРЫ ВТОРОЙ ПОЛОВИНЫ XIX ВЕКА 5.2 И.С.Тургенев Роман Отцы и Дети главные герои главные герои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750. Мультимедийный цифровой образовательный ресурс под Linux. Литература Раздел 5_ИЗ ЛИТЕРАТУРЫ ВТОРОЙ ПОЛОВИНЫ XIX ВЕКА 5.2 И.С.Тургенев Роман Отцы и Дети история создания история создания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76. Мультимедийный цифровой образовательный ресурс под Linux. История 52.Завершающий этап ВОВ 08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77. Мультимедийный цифровой образовательный ресурс под Linux. История 54.СССР в годы оттепели 08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78. ЦОР (Linux образование). История 56.Внешняя политика СССР в 1964-1985 гг 08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79. Мультимедийный цифровой образовательный ресурс под Linux. История 57.Культура СССР в 1964-1985 гг 08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80. Новый цифровой образовательный ресурс под Linux. Физика Раздел 3_ЭЛЕКТРОДИНАМИКА 3.1 Электростатика 3.1.5 Электрическое поле. Действие электрического поля на электрические заряды электрическое поле, действие электрического поля на эл заряды 04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81. Новый цифровой образовательный ресурс под Linux. Биология Часть I Глава 2.Химический состав живых организмов 2.2 Молекулярный состав 2.2.2 Минеральные соли 2.2.2 Минеральные соли 08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82. ЦОР (Linux образование). Биология Часть I Глава 2.Химический состав живых организмов 2.2 Молекулярный состав 2.2.3 Углеводы 2.2.3 Углеводы 08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83. Мультимедийный цифровой образовательный ресурс под Linux. Биология Часть I Глава 2.Химический состав живых организмов 2.2 Молекулярный состав 2.2.4 Липиды 2.2.4 Липиды 08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84. ЦОР (Linux образование). Биология Часть I Глава 2.Химический состав живых организмов 2.2 Молекулярный состав 2.2.5 Белки 2.2.5 Белки 08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85. ЦОР (Linux образование). Биология Часть I Глава 2.Химический состав живых организмов 2.2 Молекулярный состав 2.2.6 Нуклеиновые кислоты 2.2.6 Нуклеиновые кислоты 08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86. Мультимедийный цифровой образовательный ресурс под Linux. Биология Часть I Глава 3.Строение клетки 3.2 Строение эукариотической клетки 3.2.2 Цитоплазма 3.2.2 Цитоплазма 08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87. Новый цифровой образовательный ресурс под Linux. Биология Часть I Глава 4.Обмен веществ и превращение энергии 4.2 Понятие о метаболизме 4.2 Понятие о метаболизме 08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 N6088. ЦОР (Linux образование). Биология Часть I Глава 4.Обмен веществ и превращение энергии 4.3 АТФ и её роль в метаболизме 4.3 АТФ и её роль в метаболизме 08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89. Новый цифровой образовательный ресурс под Linux. География 5.Страноведение 5.3 08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90. Мультимедийный цифровой образовательный ресурс под Linux. История 33.Русская культура 2ой п XIX в 08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91. Мультимедийный цифровой образовательный ресурс под Linux. История 44.Формирование тоталитарной системы в СССР в20-30е гг 08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92. ЦОР (Linux образование). История 48.Культура в СССР в 20-30е гг 08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93. ЦОР (Linux образование). История 52.Завершающий этап ВОВ 08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94. Мультимедийный цифровой образовательный ресурс под Linux. История 54.СССР в годы оттепели 08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95. Новый цифровой образовательный ресурс под Linux. История 56.Внешняя политика СССР в 1964-1985 гг 08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96. ЦОР (Linux образование). История 57.Культура СССР в 1964-1985 гг 08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97. Мультимедийный цифровой образовательный ресурс под Linux. Физика Раздел 3_ЭЛЕКТРОДИНАМИКА 3.1 Электростатика 3.1.5 Электрическое поле. Действие электрического поля на электрические заряды электрическое поле, действие электрического поля на эл заряды 04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98. Мультимедийный цифровой образовательный ресурс под Linux. Биология Часть I Глава 2.Химический состав живых организмов 2.2 Молекулярный состав 2.2.2 Минеральные соли 2.2.2 Минеральные соли 08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99. Мультимедийный цифровой образовательный ресурс под Linux. Биология Часть I Глава 2.Химический состав живых организмов 2.2 Молекулярный состав 2.2.4 Липиды 2.2.4 Липиды 08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00. Новый цифровой образовательный ресурс под Linux. Биология Часть I Глава 2.Химический состав живых организмов 2.2 Молекулярный состав 2.2.5 Белки 2.2.5 Белки 08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01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02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03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04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05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06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07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08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09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10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11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12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13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14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15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16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17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18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19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20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21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22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23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24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25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26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27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28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29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30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31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32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33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качивание сайтов</w:t>
      </w:r>
    </w:p>
    <w:p>
      <w:pPr>
        <w:pStyle w:val="Style16"/>
        <w:rPr/>
      </w:pPr>
      <w:r>
        <w:rPr>
          <w:rFonts w:cs="Courier New" w:ascii="Courier New" w:hAnsi="Courier New"/>
        </w:rPr>
        <w:t>Файл: curl-7.21.3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34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качивание сай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httrack-3.43.12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35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качивание сай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sitecopy-0.16.6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36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качивание сай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wget-1.11.4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37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качивание файл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d4x-2.5.0beta2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38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качивание файл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downloader_for_x_2.5.7.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39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качивание файл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wget-1.11.4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40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ловари</w:t>
      </w:r>
    </w:p>
    <w:p>
      <w:pPr>
        <w:pStyle w:val="Style16"/>
        <w:rPr/>
      </w:pPr>
      <w:r>
        <w:rPr>
          <w:rFonts w:cs="Courier New" w:ascii="Courier New" w:hAnsi="Courier New"/>
        </w:rPr>
        <w:t>Файл: jalingo-setup-0.6.0.jar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41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лова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ksocrat-3.2.1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42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лова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ksocrat-enru-dic-1.0.1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43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44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45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46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47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48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49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50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51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52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53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54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55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56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57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58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59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60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61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62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63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64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65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66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67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68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69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70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71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72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73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74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75. ЦОР (Linux образование). Биология Часть I Глава 2.Химический состав живых организмов 2.2 Молекулярный состав 2.2.6 Нуклеиновые кислоты 2.2.6 Нуклеиновые кислоты 08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76. Новый цифровой образовательный ресурс под Linux. Биология Часть I Глава 3.Строение клетки 3.2 Строение эукариотической клетки 3.2.2 Цитоплазма 3.2.2 Цитоплазма 08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77. Мультимедийный цифровой образовательный ресурс под Linux. Биология Часть I Глава 4.Обмен веществ и превращение энергии 4.3 АТФ и её роль в метаболизме 4.3 АТФ и её роль в метаболизме 08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78. ЦОР (Linux образование). География 5.Страноведение 5.3 08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79. Новый цифровой образовательный ресурс под Linux. История 33.Русская культура 2ой п XIX в 08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80. Новый цифровой образовательный ресурс под Linux. История 48.Культура в СССР в 20-30е гг 08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81. Новый цифровой образовательный ресурс под Linux. История 52.Завершающий этап ВОВ 08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82. Мультимедийный цифровой образовательный ресурс под Linux. История 54.СССР в годы оттепели 08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83. Новый цифровой образовательный ресурс под Linux. История 57.Культура СССР в 1964-1985 гг 08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84. Новый цифровой образовательный ресурс под Linux. Биология Часть I Глава 2.Химический состав живых организмов 2.2 Молекулярный состав 2.2.2 Минеральные соли 2.2.2 Минеральные соли 08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85. Мультимедийный цифровой образовательный ресурс под Linux. Биология Часть I Глава 2.Химический состав живых организмов 2.2 Молекулярный состав 2.2.4 Липиды 2.2.4 Липиды 08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86. Мультимедийный цифровой образовательный ресурс под Linux. Биология Часть I Глава 2.Химический состав живых организмов 2.2 Молекулярный состав 2.2.5 Белки 2.2.5 Белки 08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87. Новый цифровой образовательный ресурс под Linux. Биология Часть I Глава 2.Химический состав живых организмов 2.2 Молекулярный состав 2.2.6 Нуклеиновые кислоты 2.2.6 Нуклеиновые кислоты 08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88. Новый цифровой образовательный ресурс под Linux. Биология Часть I Глава 3.Строение клетки 3.2 Строение эукариотической клетки 3.2.2 Цитоплазма 3.2.2 Цитоплазма 08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89. Новый цифровой образовательный ресурс под Linux. Биология Часть I Глава 4.Обмен веществ и превращение энергии 4.3 АТФ и её роль в метаболизме 4.3 АТФ и её роль в метаболизме 08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90. Новый цифровой образовательный ресурс под Linux. География 5.Страноведение 5.3 08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91. ЦОР (Linux образование). История 33.Русская культура 2ой п XIX в 08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92. Мультимедийный цифровой образовательный ресурс под Linux. История 48.Культура в СССР в 20-30е гг 08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93. Новый цифровой образовательный ресурс под Linux. История 52.Завершающий этап ВОВ 08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94. Новый цифровой образовательный ресурс под Linux. История 54.СССР в годы оттепели 08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95. ЦОР (Linux образование). История 57.Культура СССР в 1964-1985 гг 08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96. Мультимедийный цифровой образовательный ресурс под Linux. Биология Часть I Глава 2.Химический состав живых организмов 2.2 Молекулярный состав 2.2.2 Минеральные соли 2.2.2 Минеральные соли 09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97. Новый цифровой образовательный ресурс под Linux. Биология Часть I Глава 2.Химический состав живых организмов 2.2 Молекулярный состав 2.2.4 Липиды 2.2.4 Липиды 09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98. ЦОР (Linux образование). Биология Часть I Глава 2.Химический состав живых организмов 2.2 Молекулярный состав 2.2.5 Белки 2.2.5 Белки 09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199. Мультимедийный цифровой образовательный ресурс под Linux. Биология Часть I Глава 2.Химический состав живых организмов 2.2 Молекулярный состав 2.2.6 Нуклеиновые кислоты 2.2.6 Нуклеиновые кислоты 09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00. Новый цифровой образовательный ресурс под Linux. Биология Часть I Глава 3.Строение клетки 3.2 Строение эукариотической клетки 3.2.2 Цитоплазма 3.2.2 Цитоплазма 09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01. ЦОР (Linux образование). Биология Часть I Глава 4.Обмен веществ и превращение энергии 4.3 АТФ и её роль в метаболизме 4.3 АТФ и её роль в метаболизме 09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02. Мультимедийный цифровой образовательный ресурс под Linux. География 5.Страноведение 5.3 09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03. Мультимедийный цифровой образовательный ресурс под Linux. История 33.Русская культура 2ой п XIX в 09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04. Мультимедийный цифровой образовательный ресурс под Linux. История 48.Культура в СССР в 20-30е гг 09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05. Новый цифровой образовательный ресурс под Linux. История 52.Завершающий этап ВОВ 09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06. Новый цифровой образовательный ресурс под Linux. История 57.Культура СССР в 1964-1985 гг 09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07. ЦОР (Linux образование). Биология Часть I Глава 2.Химический состав живых организмов 2.2 Молекулярный состав 2.2.2 Минеральные соли 2.2.2 Минеральные соли 09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08. ЦОР (Linux образование). Биология Часть I Глава 2.Химический состав живых организмов 2.2 Молекулярный состав 2.2.4 Липиды 2.2.4 Липиды 09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09. Мультимедийный цифровой образовательный ресурс под Linux. Биология Часть I Глава 2.Химический состав живых организмов 2.2 Молекулярный состав 2.2.5 Белки 2.2.5 Белки 09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10. Мультимедийный цифровой образовательный ресурс под Linux. Биология Часть I Глава 2.Химический состав живых организмов 2.2 Молекулярный состав 2.2.6 Нуклеиновые кислоты 2.2.6 Нуклеиновые кислоты 09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11. ЦОР (Linux образование). Биология Часть I Глава 3.Строение клетки 3.2 Строение эукариотической клетки 3.2.2 Цитоплазма 3.2.2 Цитоплазма 09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12. ЦОР (Linux образование). Биология Часть I Глава 4.Обмен веществ и превращение энергии 4.3 АТФ и её роль в метаболизме 4.3 АТФ и её роль в метаболизме 09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13. Новый цифровой образовательный ресурс под Linux. География 5.Страноведение 5.3 09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14. Мультимедийный цифровой образовательный ресурс под Linux. История 33.Русская культура 2ой п XIX в 09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15. Мультимедийный цифровой образовательный ресурс под Linux. История 48.Культура в СССР в 20-30е гг 09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16. Новый цифровой образовательный ресурс под Linux. История 52.Завершающий этап ВОВ 09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17. Мультимедийный цифровой образовательный ресурс под Linux. История 57.Культура СССР в 1964-1985 гг 09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18. Мультимедийный цифровой образовательный ресурс под Linux. Биология Часть I Глава 2.Химический состав живых организмов 2.2 Молекулярный состав 2.2.2 Минеральные соли 2.2.2 Минеральные соли 09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19. Новый цифровой образовательный ресурс под Linux. Биология Часть I Глава 2.Химический состав живых организмов 2.2 Молекулярный состав 2.2.4 Липиды 2.2.4 Липиды 09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20. Мультимедийный цифровой образовательный ресурс под Linux. Биология Часть I Глава 2.Химический состав живых организмов 2.2 Молекулярный состав 2.2.5 Белки 2.2.5 Белки 09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21. Новый цифровой образовательный ресурс под Linux. Биология Часть I Глава 2.Химический состав живых организмов 2.2 Молекулярный состав 2.2.6 Нуклеиновые кислоты 2.2.6 Нуклеиновые кислоты 09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22. Мультимедийный цифровой образовательный ресурс под Linux. Биология Часть I Глава 3.Строение клетки 3.2 Строение эукариотической клетки 3.2.2 Цитоплазма 3.2.2 Цитоплазма 09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23. ЦОР (Linux образование). Биология Часть I Глава 4.Обмен веществ и превращение энергии 4.3 АТФ и её роль в метаболизме 4.3 АТФ и её роль в метаболизме 09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24. ЦОР (Linux образование). Биология Часть I Глава 1.Жизнь,ее св-ва,уровни организации,происхождение 1.1 Предмет и методы биологии 1.1 Предмет и методы биологии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25. Мультимедийный цифровой образовательный ресурс под Linux. Биология Часть I Глава 1.Жизнь,ее св-ва,уровни организации,происхождение 1.2 Свойства живой материи 1.2 Свойства живой материи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26. Мультимедийный цифровой образовательный ресурс под Linux. Биология Часть I Глава 1.Жизнь,ее св-ва,уровни организации,происхождение 1.3 Уровни организации живой природы 1.3 Уровни организации живой природы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27. Мультимедийный цифровой образовательный ресурс под Linux. Биология Часть I Глава 1.Жизнь,ее св-ва,уровни организации,происхождение 1.4 Происхождение жизни 1.4 Происхождение жизни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28. Новый цифровой образовательный ресурс под Linux. Биология Часть I Глава 2.Химический состав живых организмов 2.1 Элементарный состав 2.1 Элементарный состав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29. ЦОР (Linux образование). Биология Часть I Глава 2.Химический состав живых организмов 2.2 Молекулярный состав 2.2.1 Вода 2.2.1 Вода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30. Новый цифровой образовательный ресурс под Linux. Биология Часть I Глава 2.Химический состав живых организмов 2.2 Молекулярный состав 2.2.2 Минеральные соли 2.2.2 Минеральные соли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31. ЦОР (Linux образование). Биология Часть I Глава 2.Химический состав живых организмов 2.2 Молекулярный состав 2.2.3 Углеводы 2.2.3 Углеводы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32. Мультимедийный цифровой образовательный ресурс под Linux. Биология Часть I Глава 2.Химический состав живых организмов 2.2 Молекулярный состав 2.2.4 Липиды 2.2.4 Липиды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33. Мультимедийный цифровой образовательный ресурс под Linux. Биология Часть I Глава 2.Химический состав живых организмов 2.2 Молекулярный состав 2.2.5 Белки 2.2.5 Белки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34. Новый цифровой образовательный ресурс под Linux. Биология Часть I Глава 2.Химический состав живых организмов 2.2 Молекулярный состав 2.2.6 Нуклеиновые кислоты 2.2.6 Нуклеиновые кислоты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35. Мультимедийный цифровой образовательный ресурс под Linux. История 33.Русская культура 2ой п XIX в 09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36. ЦОР (Linux образование). Биология Часть I Глава 3.Строение клетки 3.1 Типы клеточной организации 3.1 Типы клеточной организации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37. Мультимедийный цифровой образовательный ресурс под Linux. Биология Часть I Глава 3.Строение клетки 3.2 Строение эукариотической клетки 3.2.1 Клеточная оболочка 3.2.1 Клеточная оболочка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38. ЦОР (Linux образование). История 48.Культура в СССР в 20-30е гг 09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39. Новый цифровой образовательный ресурс под Linux. История 52.Завершающий этап ВОВ 09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40. ЦОР (Linux образование). Биология Часть I Глава 3.Строение клетки 3.2 Строение эукариотической клетки 3.2.2 Цитоплазма 3.2.2 Цитоплазма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41. Новый цифровой образовательный ресурс под Linux. История 57.Культура СССР в 1964-1985 гг 09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42. ЦОР (Linux образование). Биология Часть I Глава 3.Строение клетки 3.2 Строение эукариотической клетки 3.2.3 Ядро 3.2.3 Ядро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43. ЦОР (Linux образование). Биология Часть I Глава 4.Обмен веществ и превращение энергии 4.1 Типы питания живых организмов 4.1 Типы питания живых организмов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44. ЦОР (Linux образование). Биология Часть I Глава 4.Обмен веществ и превращение энергии 4.2 Понятие о метаболизме 4.2 Понятие о метаболизме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45. ЦОР (Linux образование). Биология Часть I Глава 4.Обмен веществ и превращение энергии 4.3 АТФ и её роль в метаболизме 4.3 АТФ и её роль в метаболизме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46. Мультимедийный цифровой образовательный ресурс под Linux. Биология Часть I Глава 4.Обмен веществ и превращение энергии 4.4 Энергетический обмен 4.4 Энергетический обмен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47. ЦОР (Linux образование). Биология Часть I Глава 4.Обмен веществ и превращение энергии 4.5 Пластический обмен 4.5 Пластический обмен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48. Мультимедийный цифровой образовательный ресурс под Linux. Биология Часть I Глава 5.Размножение и индивидуальное развитие организмов 5.1 Воспроизведение клеток 5.1 Воспроизведение клеток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49. Новый цифровой образовательный ресурс под Linux. Биология Часть I Глава 5.Размножение и индивидуальное развитие организмов 5.2 Размножение 5.2 Размножение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50. Новый цифровой образовательный ресурс под Linux. Биология Часть I Глава 5.Размножение и индивидуальное развитие организмов 5.3 Индивидуальное развитие организмов 5.3 Индивидуальное развитие организмов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51. ЦОР (Linux образование). Биология Часть I Глава 6.Генетика и селекция 6.1 Наследственность 6.1 Наследственность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52. Мультимедийный цифровой образовательный ресурс под Linux. Биология Часть I Глава 6.Генетика и селекция 6.2 Изменчивость 6.2 Изменчивость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53. Новый цифровой образовательный ресурс под Linux. Биология Часть I Глава 6.Генетика и селекция 6.3 Селекция 6.3 Селекция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54. Мультимедийный цифровой образовательный ресурс под Linux. Биология Часть I Глава 7.Эволюция 7.1 Эволюционное учение 7.1 Эволюционное учение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55. Мультимедийный цифровой образовательный ресурс под Linux. Биология Часть I Глава 7.Эволюция 7.2 Развитие органического мира 7.2 Развитие органического мира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56. ЦОР (Linux образование). Биология Часть I Глава 7.Эволюция 7.3 Происхождение человека 7.3 Происхождение человека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57. ЦОР (Linux образование). Биология Часть I Глава 8.Экология и учение о биосфере 8.1 Экологические факторы 8.1 Экологические факторы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58. ЦОР (Linux образование). Биология Часть I Глава 8.Экология и учение о биосфере 8.2 Популяции 8.2 Популяции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59. ЦОР (Linux образование). Биология Часть I Глава 8.Экология и учение о биосфере 8.3 Экологические системы 8.3 Экологические системы (2)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60. ЦОР (Linux образование). Биология Часть I Глава 8.Экология и учение о биосфере 8.4 Биосфера 8.4 Биосфера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61. Новый цифровой образовательный ресурс под Linux. Биология Часть II Глава 10.Растения 10.1 Подцарство Низшие растения.Водоросли 10.1 Подцарство Низшие растения.Водоросли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62. Мультимедийный цифровой образовательный ресурс под Linux. Биология Часть II Глава 10.Растения 10.2 Ткани и органы высших растений 10.2.1 Ткани 10.2.1 Ткани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63. Мультимедийный цифровой образовательный ресурс под Linux. Биология Часть II Глава 10.Растения 10.2 Ткани и органы высших растений 10.2.2 Вегетативные органы 10.2.2 Вегетативные органы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64. Новый цифровой образовательный ресурс под Linux. Биология Часть II Глава 10.Растения 10.2 Ткани и органы высших растений 10.2.3 Генеративные органы растений 10.2.3 Генеративные органы растений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65. Мультимедийный цифровой образовательный ресурс под Linux. Биология Часть II Глава 10.Растения 10.3 Подцарство Высшие растения 10.3.1 Споровые растения 10.3.1 Споровые растения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66. ЦОР (Linux образование). Биология Часть II Глава 10.Растения 10.3 Подцарство Высшие растения 10.3.2 Семенные растения 10.3.2 Семенные растения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67. ЦОР (Linux образование). Биология Часть II Глава 11.Животные 11.1 Подцарство Простейшие (Одноклеточные) 11.1 Подцарство Простейшие (Одноклеточные)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68. Мультимедийный цифровой образовательный ресурс под Linux. Биология Часть II Глава 11.Животные 11.2 Подцарство Многоклеточные 11.2.1 Тип Кишечнополостные 11.2.1 Тип Кишечнополостные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69. ЦОР (Linux образование). Биология Часть II Глава 11.Животные 11.2 Подцарство Многоклеточные 11.2.2 Тип плоские черви 11.2.2 Тип плоские черви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70. ЦОР (Linux образование). Биология Часть II Глава 11.Животные 11.2 Подцарство Многоклеточные 11.2.3 Тип Круглые черви 11.2.3 Тип Круглые черви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71. Мультимедийный цифровой образовательный ресурс под Linux. Биология Часть II Глава 11.Животные 11.2 Подцарство Многоклеточные 11.2.4 Тип Кольчатые черви 11.2.4 Тип Кольчатые черви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72. ЦОР (Linux образование). Биология Часть II Глава 11.Животные 11.2 Подцарство Многоклеточные 11.2.5 Тип Моллюски 11.2.5 Тип Моллюски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73. Новый цифровой образовательный ресурс под Linux. Биология Часть II Глава 11.Животные 11.2 Подцарство Многоклеточные 11.2.6 Тип Членистоногие 11.2.6 Тип Членистоногие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74. Мультимедийный цифровой образовательный ресурс под Linux. Биология Часть II Глава 11.Животные 11.2 Подцарство Многоклеточные 11.2.7 Тип Хордовые 11.2.7 Тип Хордовые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75. ЦОР (Linux образование). Биология Часть II Глава 9.Вирусы,бактерии,грибы,лишайники Глава 9.Вирусы,бактерии,грибы,лишайники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76. ЦОР (Linux образование). Биология Часть III Глава 12.Человек и его здоровье 12.1 Ткани,органы,регуляция жизнедеятельности 12.1 Ткани,органы,регуляция жизнедеятельности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77. ЦОР (Linux образование). Биология Часть III Глава 12.Человек и его здоровье 12.10 Железы внутренней секреции 12.10 Железы внутренней секреции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78. Новый цифровой образовательный ресурс под Linux. Биология Часть III Глава 12.Человек и его здоровье 12.11 Расмножение и развитие 12.11 Расмножение и развитие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79. ЦОР (Linux образование). Биология Часть III Глава 12.Человек и его здоровье 12.2 Опорно-двигательная система 12.2 Опорно-двигательная система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80. ЦОР (Linux образование). Биология Часть III Глава 12.Человек и его здоровье 12.3 Пищеварительная система и обмен веществ 12.3 Пищеварительная система и обмен веществ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81. ЦОР (Linux образование). Биология Часть III Глава 12.Человек и его здоровье 12.4 Дыхательная система 12.4 Дыхательная система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82. ЦОР (Linux образование). Биология Часть III Глава 12.Человек и его здоровье 12.5 Выделительная система 12.5 Выделительная система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83. ЦОР (Linux образование). Биология Часть III Глава 12.Человек и его здоровье 12.6 Кровеносная система 12.6 Кровеносная система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84. ЦОР (Linux образование). Биология Часть III Глава 12.Человек и его здоровье 12.7 Нервная система и высшая нервная деятельность 12.7 Нервная система и высшая нервная деятельность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85. Новый цифровой образовательный ресурс под Linux. Биология Часть III Глава 12.Человек и его здоровье 12.8 Органы чувств (анализаторы) 12.8 Органы чувств (анализаторы)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86. Новый цифровой образовательный ресурс под Linux. Биология Часть III Глава 12.Человек и его здоровье 12.9 Кожа 12.9 Кожа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87. ЦОР (Linux образование). География 1.Источники географической информации 1.1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88. Мультимедийный цифровой образовательный ресурс под Linux. География 1.Источники географической информации 1.2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89. ЦОР (Linux образование). География 1.Источники географической информации 1.3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90. ЦОР (Linux образование). География 1.Источники географической информации 1.4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91. Новый цифровой образовательный ресурс под Linux. География 1.Источники географической информации 1.7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92. Новый цифровой образовательный ресурс под Linux. География 1.Источники географической информации 1.8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93. ЦОР (Linux образование). География 2.Природа Земли и Человек 2.1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94. Новый цифровой образовательный ресурс под Linux. География 2.Природа Земли и Человек 2.2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95. ЦОР (Linux образование). География 2.Природа Земли и Человек 2.3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96. Новый цифровой образовательный ресурс под Linux. География 2.Природа Земли и Человек 2.4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97. ЦОР (Linux образование). География 2.Природа Земли и Человек 2.5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98. ЦОР (Linux образование). География 2.Природа Земли и Человек 2.6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299. ЦОР (Linux образование). География 3.Население мира 3.1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00. ЦОР (Linux образование). География 3.Население мира 3.2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01. Новый цифровой образовательный ресурс под Linux. География 3.Население мира 3.3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 N6302. Мультимедийный цифровой образовательный ресурс под Linux. География 4.Мировое хозяйство 4.1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03. ЦОР (Linux образование). География 5.Страноведение 5.1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04. ЦОР (Linux образование). География 5.Страноведение 5.2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05. ЦОР (Linux образование). География 5.Страноведение 5.3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06. ЦОР (Linux образование). География 6.География России 6.1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07. Мультимедийный цифровой образовательный ресурс под Linux. География 7.Природопользование и геоэкология 7.1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08. Новый цифровой образовательный ресурс под Linux. География 7.Природопользование и геоэкология 7.2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09. Мультимедийный цифровой образовательный ресурс под Linux. Информатика 1.Информационные процессы и системы 1.1 Информация и ее кодирование Единицы и методы измерения кол-ва инф, скорость передачи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10. Новый цифровой образовательный ресурс под Linux. Информатика 1.Информационные процессы и системы 1.1 Информация и ее кодирование Представление числовой информации.Системы счисления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11. Новый цифровой образовательный ресурс под Linux. Информатика 1.Информационные процессы и системы 1.2.Алгоритмизация и программирование Алгоритмические конструкции,блок-схемы,переменные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12. ЦОР (Linux образование). Информатика 1.Информационные процессы и системы 1.2.Алгоритмизация и программирование Алгоритмы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13. Новый цифровой образовательный ресурс под Linux. Информатика 1.Информационные процессы и системы 1.2.Алгоритмизация и программирование Работа с массивами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14. ЦОР (Linux образование). Информатика 1.Информационные процессы и системы 1.3.Основы логики 1.3.Основы логики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15. Мультимедийный цифровой образовательный ресурс под Linux. Информатика 1.Информационные процессы и системы 1.4.Моделирование 1.4.Моделирование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16. Новый цифровой образовательный ресурс под Linux. Информатика 2.Информационные и коммуникационные технологии 2.1.Файловые системы 2.1.Файловые системы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17. ЦОР (Linux образование). Информатика 2.Информационные и коммуникационные технологии 2.2.Обработка графической информации 2.2.Обработка графической информации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18. ЦОР (Linux образование). Информатика 2.Информационные и коммуникационные технологии 2.3.Обработка информации в электронных таблицах Диаграммы и графики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19. ЦОР (Linux образование). Информатика 2.Информационные и коммуникационные технологии 2.3.Обработка информации в электронных таблицах Работа с формулами,абсолютные и относительные ссылки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20. Мультимедийный цифровой образовательный ресурс под Linux. Информатика 2.Информационные и коммуникационные технологии 2.4.Базы данных 2.4.Базы данных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21. ЦОР (Linux образование). Информатика 2.Информационные и коммуникационные технологии 2.5.Телекоммуникационные технологии Адресация в сети Интернет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22. Новый цифровой образовательный ресурс под Linux. Информатика 2.Информационные и коммуникационные технологии 2.5.Телекоммуникационные технологии Поиск информации в сети Интернет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23. Новый цифровой образовательный ресурс под Linux. Информатика 2.Информационные и коммуникационные технологии 2.6.Технология программирования 2.6.Технология программирования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24. Новый цифровой образовательный ресурс под Linux. История 1.Древние славяне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25. Новый цифровой образовательный ресурс под Linux. История 10.Русская культура в XIV-XVIвв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26. ЦОР (Linux образование). История 11.Смута в России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27. Мультимедийный цифровой образовательный ресурс под Linux. История 12.Россия в XVII в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28. Новый цифровой образовательный ресурс под Linux. История 13.Социальные движения в XVIIв.Церковный раскол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29. Мультимедийный цифровой образовательный ресурс под Linux. История 14.Реформы Петра I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30. ЦОР (Linux образование). История 15.Дворцовые перевороты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31. ЦОР (Linux образование). История 16.Внешняя политика России в кXII в нXVIII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32. Новый цифровой образовательный ресурс под Linux. История 17.Россия при Екатерине II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33. Новый цифровой образовательный ресурс под Linux. История 18.Культура и общественная мысль России в XVIIIв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34. ЦОР (Linux образование). История 19.Внешеяя политика России во второй пол XVIIIв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 N6335. Мультимедийный цифровой образовательный ресурс под Linux. История 2.Возникновение и развитие Древнерусского гос-ва(IX-н.XII)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36. ЦОР (Linux образование). История 20.Реформы Александра I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37. Новый цифровой образовательный ресурс под Linux. История 21.Отечественная война 1812, заграничные походы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38. Новый цифровой образовательный ресурс под Linux. История 22.Соц-эконом развитие России,З.Европы,США в 1ой п XIXв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39. Мультимедийный цифровой образовательный ресурс под Linux. История 23.Внутренняя политика Николая I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40. Новый цифровой образовательный ресурс под Linux. История 24.Общественное движение в 1ой п XIX в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41. ЦОР (Linux образование). История 25.Культура России в 1ой п XIX в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42. ЦОР (Linux образование). История 26.Внешняя политика Николая I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43. ЦОР (Linux образование). История 27.Промышленный переворот в России в XIX в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44. Новый цифровой образовательный ресурс под Linux. История 28.Либеральные реформы 1860-1870-х гг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45. Мультимедийный цифровой образовательный ресурс под Linux. История 29.Общественное движение в России во 2ой п XIX в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46. ЦОР (Linux образование). История 3.Политическая раздробленность на Руси(XII-XIII)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47. ЦОР (Linux образование). История 30.Российская империя в XIX в-нац политика самодержавия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48. Мультимедийный цифровой образовательный ресурс под Linux. История 31.Внешняя политика России во 2ой п XIX в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49. Мультимедийный цифровой образовательный ресурс под Linux. История 32.Россия в царствование Александра III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50. ЦОР (Linux образование). История 33.Русская культура 2ой п XIX в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51. Мультимедийный цифровой образовательный ресурс под Linux. История 34.Экономика и соц-полит положение России в н XX в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52. ЦОР (Linux образование). История 35.Внеш.политика России в кXIX нXXв.Русско-японская война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53. Новый цифровой образовательный ресурс под Linux. История 36.Революция 1905-1907 гг и ее итоги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54. Мультимедийный цифровой образовательный ресурс под Linux. История 37.Реформы П.А.Столыпина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55. Мультимедийный цифровой образовательный ресурс под Linux. История 38.Культура России в нач XX в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56. Мультимедийный цифровой образовательный ресурс под Linux. История 39.Россия в первой мировой войне 1914-1918гг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57. Мультимедийный цифровой образовательный ресурс под Linux. История 4.Культура Руси в X-XIII вв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58. ЦОР (Linux образование). История 40. 1917 год в России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59. ЦОР (Linux образование). История 41.Гражданская война в России (1918-1921)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60. ЦОР (Linux образование). История 42.Новая экономическая политика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61. Мультимедийный цифровой образовательный ресурс под Linux. История 43.Образование СССР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62. Новый цифровой образовательный ресурс под Linux. История 44.Формирование тоталитарной системы в СССР в20-30е гг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63. Мультимедийный цифровой образовательный ресурс под Linux. История 45.Коллективизация в СССР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64. Новый цифровой образовательный ресурс под Linux. История 46.Индустриализация в СССР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65. Мультимедийный цифровой образовательный ресурс под Linux. История 47.Внешняя политика СССР в 20-30е гг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66. ЦОР (Linux образование). История 48.Культура в СССР в 20-30е гг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67. Мультимедийный цифровой образовательный ресурс под Linux. История 49.СССР в канун Великой отечественной войны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68. ЦОР (Linux образование). История 5.Борьба Руси против иноземных нашествий в XIIIв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69. Мультимедийный цифровой образовательный ресурс под Linux. История 50.Начальный период ВОВ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70. Новый цифровой образовательный ресурс под Linux. История 51.Перелом в ходе ВОВ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71. Новый цифровой образовательный ресурс под Linux. История 52.Завершающий этап ВОВ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72. Мультимедийный цифровой образовательный ресурс под Linux. История 53.СССР в 1945-1953 гг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73. Новый цифровой образовательный ресурс под Linux. История 54.СССР в годы оттепели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74. ЦОР (Linux образование). История 55.СССР в 1964-1985 гг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75. ЦОР (Linux образование). История 56.Внешняя политика СССР в 1964-1985 гг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76. Новый цифровой образовательный ресурс под Linux. История 57.Культура СССР в 1964-1985 гг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77. Новый цифровой образовательный ресурс под Linux. История 58.Правозащитное движение в СССР в 60-80е гг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78. Новый цифровой образовательный ресурс под Linux. История 59.Перестройка в СССР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79. Новый цифровой образовательный ресурс под Linux. История 6.Русь под игом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80. Новый цифровой образовательный ресурс под Linux. История 60.Распад СССР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81. ЦОР (Linux образование). История 61.Современное социально-политическое развитие России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82. ЦОР (Linux образование). История 62.Россия в системе международных отношений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83. Мультимедийный цифровой образовательный ресурс под Linux. История 7.Образование Русского централизованного гос-ва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84. Мультимедийный цифровой образовательный ресурс под Linux. История 8.Россия при Иване IV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85. Новый цифровой образовательный ресурс под Linux. История 9.Осн.направления внешней экономики России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86. ЦОР (Linux образование). Литература Раздел 1_СВЕДЕНИЯ ПО ТЕОРИИ И ИСТОРИИ ЛИТЕРАТУРЫ 1.1 Художественная литература как искусство слова 1.1 Художественная литература как искусство слова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87. ЦОР (Linux образование). Литература Раздел 1_СВЕДЕНИЯ ПО ТЕОРИИ И ИСТОРИИ ЛИТЕРАТУРЫ 1.10 Психологизм.Народность.Историзм 1.10 Психологизм.Народность.Историзм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88. ЦОР (Linux образование). Литература Раздел 1_СВЕДЕНИЯ ПО ТЕОРИИ И ИСТОРИИ ЛИТЕРАТУРЫ 1.11 Трагическое и комическое.Сатира,юмор,ирония,сарказм.Гротеск 1.11 Трагическое и комическое.Сатира,юмор,ирония,сарказм.Гротеск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89. Новый цифровой образовательный ресурс под Linux. Литература Раздел 1_СВЕДЕНИЯ ПО ТЕОРИИ И ИСТОРИИ ЛИТЕРАТУРЫ 1.13 Стиль 1.13 Стиль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90. Новый цифровой образовательный ресурс под Linux. Литература Раздел 1_СВЕДЕНИЯ ПО ТЕОРИИ И ИСТОРИИ ЛИТЕРАТУРЫ 1.2 Фольклор.Жанры фольклора 1.2 Фольклор.Жанры фольклора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91. Мультимедийный цифровой образовательный ресурс под Linux. Литература Раздел 1_СВЕДЕНИЯ ПО ТЕОРИИ И ИСТОРИИ ЛИТЕРАТУРЫ 1.3 Художественный образ 1.3 Художественный образ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92. Новый цифровой образовательный ресурс под Linux. Литература Раздел 1_СВЕДЕНИЯ ПО ТЕОРИИ И ИСТОРИИ ЛИТЕРАТУРЫ 1.4 Содержание и форма 1.4 Содержание и форма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93. Новый цифровой образовательный ресурс под Linux. Литература Раздел 1_СВЕДЕНИЯ ПО ТЕОРИИ И ИСТОРИИ ЛИТЕРАТУРЫ 1.5 Художественный вымысел.фантастика 1.5 Художественный вымысел.фантастика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94. Мультимедийный цифровой образовательный ресурс под Linux. Литература Раздел 1_СВЕДЕНИЯ ПО ТЕОРИИ И ИСТОРИИ ЛИТЕРАТУРЫ 1.6 Историко-литературный процесс. Литературные направления и течения 1.6 Историко-литературный процесс. Литературные направления и течения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 N6395. Мультимедийный цифровой образовательный ресурс под Linux. Литература Раздел 1_СВЕДЕНИЯ ПО ТЕОРИИ И ИСТОРИИ ЛИТЕРАТУРЫ 1.7 Литературные роды.Жанры литературы 1.7 Литературные роды.Жанры литературы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96. Мультимедийный цифровой образовательный ресурс под Linux. Литература Раздел 1_СВЕДЕНИЯ ПО ТЕОРИИ И ИСТОРИИ ЛИТЕРАТУРЫ 1.9 Деталь.Символ.Подтекст 1.9 Деталь.Символ.Подтекст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97. ЦОР (Linux образование). Литература Раздел 2_ИЗ ДРЕВНЕРУССКОЙ ЛИТЕРАТУРЫ 2.1 Слово о полку Игореве главные герои главные герои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98. Новый цифровой образовательный ресурс под Linux. Литература Раздел 2_ИЗ ДРЕВНЕРУССКОЙ ЛИТЕРАТУРЫ 2.1 Слово о полку Игореве история создания история создания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399. Новый цифровой образовательный ресурс под Linux. Литература Раздел 2_ИЗ ДРЕВНЕРУССКОЙ ЛИТЕРАТУРЫ 2.1 Слово о полку Игореве особенности жанра.композиция особенности жанра.композиция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00. Новый цифровой образовательный ресурс под Linux. Литература Раздел 2_ИЗ ДРЕВНЕРУССКОЙ ЛИТЕРАТУРЫ 2.1 Слово о полку Игореве сюжет сюжет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01. ЦОР (Linux образование). Литература Раздел 2_ИЗ ДРЕВНЕРУССКОЙ ЛИТЕРАТУРЫ 2.1 Слово о полку Игореве темы,мотивы,символы темы,мотивы,символы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02. ЦОР (Linux образование). Литература Раздел 3_ИЗ ЛИТЕРАТУРЫ XVIII ВЕКА 3.1 Д.И.Фонвизин. Пьеса Недоросль главные герои главные герои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03. ЦОР (Linux образование). Литература Раздел 3_ИЗ ЛИТЕРАТУРЫ XVIII ВЕКА 3.1 Д.И.Фонвизин. Пьеса Недоросль история создания история создания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04. Новый цифровой образовательный ресурс под Linux. Литература Раздел 3_ИЗ ЛИТЕРАТУРЫ XVIII ВЕКА 3.1 Д.И.Фонвизин. Пьеса Недоросль особенности жанра, композиция особенности жанра, композиция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05. Новый цифровой образовательный ресурс под Linux. Литература Раздел 3_ИЗ ЛИТЕРАТУРЫ XVIII ВЕКА 3.1 Д.И.Фонвизин. Пьеса Недоросль темы, мотивы, символы темы, мотивы, символы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06. ЦОР (Linux образование). Литература Раздел 3_ИЗ ЛИТЕРАТУРЫ XVIII ВЕКА 3.2 Г.Р.Державин.Стихотворение Памятник история создания история создания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07. ЦОР (Linux образование). Литература Раздел 3_ИЗ ЛИТЕРАТУРЫ XVIII ВЕКА 3.2 Г.Р.Державин.Стихотворение Памятник особенности стиля особенности стиля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08. Новый цифровой образовательный ресурс под Linux. Литература Раздел 3_ИЗ ЛИТЕРАТУРЫ XVIII ВЕКА 3.2 Г.Р.Державин.Стихотворение Памятник темы, мотивы темы,мотивы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09. Мультимедийный цифровой образовательный ресурс под Linux. Литература Раздел 4_ИЗ ЛИТЕРАТУРЫ ПЕРВОЙ ПОЛОВИНЫ XIX ВЕКА 4.1 В.А.Жуковский.Стихотворения.Баллады Баллада Светлана Баллада Светлана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10. Мультимедийный цифровой образовательный ресурс под Linux. Литература Раздел 4_ИЗ ЛИТЕРАТУРЫ ПЕРВОЙ ПОЛОВИНЫ XIX ВЕКА 4.1 В.А.Жуковский.Стихотворения.Баллады Стихотворение Море Стихотворение Море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11. ЦОР (Linux образование). Литература Раздел 4_ИЗ ЛИТЕРАТУРЫ ПЕРВОЙ ПОЛОВИНЫ XIX ВЕКА 4.2 А.С.Грибоедов.Пьеса Горе от ума Герои герои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12. Новый цифровой образовательный ресурс под Linux. Литература Раздел 4_ИЗ ЛИТЕРАТУРЫ ПЕРВОЙ ПОЛОВИНЫ XIX ВЕКА 4.2 А.С.Грибоедов.Пьеса Горе от ума Жанр жанр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13. ЦОР (Linux образование). Литература Раздел 4_ИЗ ЛИТЕРАТУРЫ ПЕРВОЙ ПОЛОВИНЫ XIX ВЕКА 4.2 А.С.Грибоедов.Пьеса Горе от ума Значение значение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14. ЦОР (Linux образование). Литература Раздел 4_ИЗ ЛИТЕРАТУРЫ ПЕРВОЙ ПОЛОВИНЫ XIX ВЕКА 4.2 А.С.Грибоедов.Пьеса Горе от ума История создания история создания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15. Новый цифровой образовательный ресурс под Linux. Литература Раздел 4_ИЗ ЛИТЕРАТУРЫ ПЕРВОЙ ПОЛОВИНЫ XIX ВЕКА 4.2 А.С.Грибоедов.Пьеса Горе от ума Конфликт.Композиция.Проблематика Конфликт.Композиция.Проблематика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16. Новый цифровой образовательный ресурс под Linux. Литература Раздел 4_ИЗ ЛИТЕРАТУРЫ ПЕРВОЙ ПОЛОВИНЫ XIX ВЕКА 4.2 А.С.Грибоедов.Пьеса Горе от ума Метод комедии метод комедии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17. Новый цифровой образовательный ресурс под Linux. Литература Раздел 4_ИЗ ЛИТЕРАТУРЫ ПЕРВОЙ ПОЛОВИНЫ XIX ВЕКА 4.2 А.С.Грибоедов.Пьеса Горе от ума Сюжет сюжет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18. ЦОР (Linux образование). Литература Раздел 4_ИЗ ЛИТЕРАТУРЫ ПЕРВОЙ ПОЛОВИНЫ XIX ВЕКА 4.5 А.С.Пушкин Роман Евгений Онегин герои герои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19. Мультимедийный цифровой образовательный ресурс под Linux. Литература Раздел 4_ИЗ ЛИТЕРАТУРЫ ПЕРВОЙ ПОЛОВИНЫ XIX ВЕКА 4.5 А.С.Пушкин Роман Евгений Онегин значение значение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20. Новый цифровой образовательный ресурс под Linux. Литература Раздел 4_ИЗ ЛИТЕРАТУРЫ ПЕРВОЙ ПОЛОВИНЫ XIX ВЕКА 4.5 А.С.Пушкин Роман Евгений Онегин история создания, жанр истоия создания, жанр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21. ЦОР (Linux образование). Литература Раздел 4_ИЗ ЛИТЕРАТУРЫ ПЕРВОЙ ПОЛОВИНЫ XIX ВЕКА 4.5 А.С.Пушкин Роман Евгений Онегин композиция композиция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22. ЦОР (Linux образование). Литература Раздел 4_ИЗ ЛИТЕРАТУРЫ ПЕРВОЙ ПОЛОВИНЫ XIX ВЕКА 4.5 А.С.Пушкин Роман Евгений Онегин Роман Евгений Онегин-энциклопедия русской жизни Роман Евгений Онегин-энциклопедия русской жизни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23. Мультимедийный цифровой образовательный ресурс под Linux. Литература Раздел 4_ИЗ ЛИТЕРАТУРЫ ПЕРВОЙ ПОЛОВИНЫ XIX ВЕКА 4.5 А.С.Пушкин Роман Евгений Онегин сюжет сюжет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24. ЦОР (Linux образование). Литература Раздел 4_ИЗ ЛИТЕРАТУРЫ ПЕРВОЙ ПОЛОВИНЫ XIX ВЕКА 4.7 М.Ю.Лермонтов Герой нашего времени Время создания,жанр,метод Время создания,жанр,метод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25. Внутренние воды Северной Амер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енние воды Северной Амер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есурсе представлены крупнейшие водные объекты Северной Америки: реки Миссисипи, Колорадо, Юкон, Ниагарский водопад, Великие Американские озера, озера Виннипег, Большое Невольничье и Атабаска. На снимках можно также увидеть особенности рельефа и климата территории и их влияния на внутренние вод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26. Сонет I (Шумит в моих рыдающих сонетах…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нет I (Шумит в моих рыдающих сонетах…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а: творчество как сублимация чувств поэ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27. Открытие способа окисления жирных кисл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тие способа окисления жирных кисл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05 г. Ф.Кнооп открыл бета-окисление жирных кисло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28. Мера длины образцовая (дюйм, метр, полусажень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а длины образцовая (дюйм, метр, полусажень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бинированная образцовая мера длины с нанесенными делениями английского дюйма, французского метра и русской полусажени. Уникальный памятник метрологии 19 в., отражающий период, когда Россия еще не перешла на метрическую систему измер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29. Александрийский театр, Санкт-Петербург. Вид с улицы Зодчего Росс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андрийский театр, Санкт-Петербург. Вид с улицы Зодчего Росс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щадь Островского, 2. 1828-1832 . Архитектор К.И.Росси. Здание - одно из лучших произведений архитектора. Зал вмещает около 1500 зрите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30. Мы теперь уходим понемногу…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теперь уходим понемногу…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укописи стихотворение озаглавлено "Ровесникам", при первой публикации - "Памяти Ширяевца". Александр Васильевич Ширяевец (настоящая фамилия Абрамов; 1887-1924) - поэт. "...Я вас полюбил с первого же мной прочитанного стихотворения",- писал ему Есенин еще 21 января 1915 г., и с той поры его дружеское расположение оставалось неизменным. Хотя Есенин с тех лет считал Ширяевца участником, как он писал, "нашего народнического движения", их личное знакомство состоялось лишь в 1921г., в Ташкенте. После переезда Ширяевца в Москву в 1922г. и возвращения Есенина из зарубежной поездки их встречи стали более частыми, но в ближайшее окружение Есенина он не вошел. 4 апреля 1924г. Ширяевец писал одному из своих друзей: "Дня три тому назад на Арбате столкнулся с Есениным. Пошли, конечно, в пивную, слушали гармонистов и отдавались лирическим излияниям. Жизнерадостен, как всегда, хочет на лето ехать в деревню, написал много новых вещей". Ширяевец умер 15 мая 1924г. от менингита. Болезнь была скоротечной, его внезапная конч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31. Больной у стен католического монастыр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ной у стен католического монастыр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порога католического монастыря лежит больной человек, рядом стоят дети. В полуоткрытой двери видна фигура монаха, к которому обращается женщина с просьбой о помощи. На втором плане справа беседка с фигурками людей. На дальнем плане скалы и открытое мо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32. Глубинные процессы Земли и их поверхностные проя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бинные процессы Земли и их поверхностные проя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иненты находятся в непрерывном движении. Причем смещения поверхности планеты происходят как в горизонтальном так и в вертикальном направления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33. "Элегия", роман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Элегия", роман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удиозапись романса М.Л. Яковлева на стихи А.И. Дельвига, аранжировал на два голоса М.И. Глинка (1838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34. Схема "Основные идеи, практика и результаты неоконсервативной революции. "Новые левые" в странах Запад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хема "Основные идеи, практика и результаты неоконсервативной революции. "Новые левые" в странах Запад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вочный материал к теме "Неоконсервативная революция". Закрепление изученного материала. Индивидуальная работа. Выделение главн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35. Исследования реакции этерифик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следования реакции этерифик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51 г. А.Уильямсон изучил образование эфиров и реакцию этерификации. Уточнил формулу этано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36. "Огни Москв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гни Москв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стяные лампы с конопляным маслом почти 130 лет освещали московские улицы. Их сменили керосиновые фонари, а затем - электричеств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37. Интерактивная схема "Придаточные сказуемны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схема "Придаточные сказуемны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схема "Придаточные сказуемные" предназначена для объяснения темы "Придаточные сказуемны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38. Аспирин - лекарство ве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пирин - лекарство ве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 о превращениях аспирина в организме человека, его химических свойствах, молекулярных и клеточных механизмах действ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39. Лабинский Андрей Маркович, портр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бинский Андрей Маркович, портр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тист оперы (лирико-драматический тенор), камерный певец. Солист Мариинского театра (1899-1912, 1919-1924) и Большого театра (1912-1919). Заслуженный артист Республики (1924). Фото: до 1904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40. Интерактивная схема "Где в предложении может стоять деепричастный оборот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схема "Где в предложении может стоять деепричастный оборот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схема "Где в предложении может стоять деепричастный оборот". Используется при объяснении темы "Деепричастный оборот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41. Гробница Эдгара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обница Эдгара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ический некролог американскому писателю Эдгару По и предсказание его грядущей слав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42. Кадило Ирины Годуно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дило Ирины Годуно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ычно изящное произведение средневекового русского искусства поражает совершенством исполн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43. "Птицы райские и котлы кипучи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тицы райские и котлы кипучи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ные духовные песни о рае и ад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44. Интерактивная схема "Глагол+Наречие". Вариант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схема "Глагол+Наречие". Вариант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схема демонстрирует поведение наречия в словосочетании наречия и глаго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45. Смерть Камиллы, сестры Го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ь Камиллы, сестры Го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южет из истории Древнего Рима. Судьба многолетней вражды Рима и Альба-Лонга должна была решиться в поединке между тремя братьями Горациями и тремя братьями Куриациями. Победивший Гораций по возвращении в Рим встречает сестру Камиллу, оплакивающую своего жениха, одного из Куриациев. Разгневанный брат поражает ее меч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46. 1000 лет военной истории Европы. Виден ли конец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0 лет военной истории Европы. Виден ли конец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гляд немецкого кинорежиссера документалиста на историю войн. Фильм о войне и военных технологиях - попытка предостеречь людей от грозящей опас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47. Интерактивная таблица "Разряды предлогов по значению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Разряды предлогов по значению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гипертекстовая двухуровневая таблица, описывает разряды предлогов по значению: пространственные, причинные, временные, целевые, образа действия, дополнительны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48. Первое выделение кристаллического фермен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е выделение кристаллического фермен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26 г. Д.Самнер впервые выделил чистый кристаллический фермент - уреазу и доказал, что это бело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49. Водопроводные труб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опроводные труб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лотая Орда. XIV - начало XV в. Глина, терракота, алебастр; обжиг, резьб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50. Евангел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ангел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ква. 1605-1606. Оклад - Россия. Первая половина XVII в. Дерево, бумага, ткань, серебро; золочение, резьба. Надпись: "ЕВАНГЕЛИЕ КНЗЯ ДМИТРИЯ МИХАЙЛОВИЧА ПОЖАРСКОГО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51. Глазами экзаменатора. Свойства неметалл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зами экзаменатора. Свойства неметалл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еталлы образуют с металлами соединения с ионной связью, с водородом - летучие соединения, с кислородом - кислотные оксиды. К веществам с неметаллическими свойствами можно отнести и инертные элемен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52. На мо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мо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 о жадном владельце судна, ради сохранения своего добра пожертвовавшим рукой собственного бра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53. Весы аналитические Д.И.Менделее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ы аналитические Д.И.Менделее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точности взвешивания превзошли все весы, известные в 70-е г. 19 в. Подвергались тщательному обследованию в Парижской консерватории искусств и ремесел. Основаны на созданной Д.И.Менделеевым новой физической теории весов. Изготовлены по заказу Меделеева парижским мастером научных приборов Ж.Саллерон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54. Кли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и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а новелл о связи времен, объединенных едиными законами истории, покровительницей которой является муза Кли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55. Посев озим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ев озим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стрированный текст с активными зонами о процессе посева озимых зерновых ("под зиму"), для получения на следующий год раннего урожа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56. Интерактивная орфограмма "Частица н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орфограмма "Частица н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орфограмма. Поддерживает тему "Значения частиц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57. Тяжелая в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яжелая в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лый процент природной водной смеси составляет тяжеловодородная вода, имеющая одинаковые химические свойства с "обычной", легкой водой, однако отличающаяся по своим физическим свойства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58. Людм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дм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а: неизбежность смер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59. Де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ажены сыновья художника Александр и Георгий. Александр Валентинович (1893-1960) учился в Политехническом институте, инженер-судостроитель, в годы первой мировой войны был летчиком. Георгий Валентинович (1894-1932) учился вместе с М.А.Чеховым и Ю.А.Завадским, артист Первой студии МХ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60. К Эро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Эро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афорическое описание любв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61. Описание работы для ученика "Изучение удара шаров о твердую поверхность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работы для ученика "Изучение удара шаров о твердую поверхность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ение удара шаров о твердую поверх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62. Экономическое развитие в первой половине XIX 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ономическое развитие в первой половине XIX 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та "Экономическое развитие в первой половине XIX в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63. "Нам не дано предугадать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ам не дано предугадать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оизведении отразилось понимание поэтом сути творчества. Текст читает Ольга Прихудайлова - солистка таких всемирно известных мюзиклов как "Чикаго", "Кошки" и "Метро", хореограф и актриса Московского Музыкального Драматического Теат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64. Пушкин А.С. Дубровский. Глава 4. Фрагмен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шкин А.С. Дубровский. Глава 4. Фрагмен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аудиокниге представлен фрагмент четвертой главы романа А.С. Пушкина "Дубровский в исполнении Александра Пары и Елены Габец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65. Ребенок, ты сердишься. Значит, ты прав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бенок, ты сердишься. Значит, ты прав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блемы, связанные с агрессивностью детей. Что делать, чтобы восстановить мир в семье. Психолог советует: в любом случае конфликты с детьми требуют прежде всего умения со стороны взрослых найти компромис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66. Сила - мера воздействия одного тела на друг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ла - мера воздействия одного тела на друг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репление понятий параграф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67. Амфитри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фитри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ологическая трактовка античного сюжета о любовных похождениях Юпитера, принявшего облик полководца Амфитриона с целью обманом овладеть его же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68. "Территория" и "язык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Территория" и "язык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лекопитающие, рыбы и другие животные в природных условиях определяют границы места обитания. Поведение животных строится на основе впечатлений первого дня детства. Насекомые, земноводные птицы издают звуки, имеющие сходные признаки - например, в случае призыва или угроз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69. Авиационный двигатель М-34Р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иационный двигатель М-34Р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 из модификаций первого отечественного авиационного двигателя жидкостного охлаждения, разработанного под руководством А.А.Микулина. На самолете РД (АНТ-25) с двигателем этой марки были совершены рекордные дальние и высотные полеты, а в 1937 г. беспосадочные полеты В.П. Чкалова и М.М. Громова из Москвы через Северный полюс в США. Музейный экземпляр использовался в качестве учебного пособия, имеет разрезы двух цилиндров и нагнетател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70. Рождественский Николай Николаевич в роли Фаус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ждественский Николай Николаевич в роли Фаус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тист снят в сцене из оперы Ш. Гуно "Фауст". Фото: до 1904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71. Чехов А.П. Вишневый сад. Фрагмент 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хов А.П. Вишневый сад. Фрагмент 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аудиокниге представлена постановка по пьесе А.П. Чехова "Вишневый сад. Инсценировка Игоря Ильинского, роли исполняют актеры Малого теат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72. Таблица "Род имен существи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"Род имен существи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гипертекстовая трёхуровневая таблица, демонстрирует принадлежность имени существительного к роду (в том числе и трудные случаи), вложения содержат текстовые комментарии, помогающие определять род имён существитель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73. Интерактивная орфограмма "Производные предлоги и существительные с предлогам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орфограмма "Производные предлоги и существительные с предлогам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орфограмма иллюстрирует различия омонимичных производных предлогов и существительных с предлогами (употребление и правописание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74. Каватина Кончаковны из оперы "Князь Игорь" ("Меркнет свет дневной..."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ватина Кончаковны из оперы "Князь Игорь" ("Меркнет свет дневной..."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удиофрагмент из оперы А.П. Бородина "Князь Игорь" (пост. 1890). Либретто А.П. Бородина при участии В.В. Стасова. Основой сюжета послужил памятник древнерусской литературы XII века "Слово о полку Игореве", повествующий о неудачном походе князя Игоря против половце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ЦОР N6475. </w:t>
      </w:r>
      <w:r>
        <w:rPr>
          <w:rFonts w:cs="Courier New" w:ascii="Courier New" w:hAnsi="Courier New"/>
          <w:lang w:val="en-US"/>
        </w:rPr>
        <w:t>Script18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cript18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etter-sound correspondence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76. Интерактивное задание "Какие местоимения нужно заменить существительными, чтобы записки стали понятными?". Вариант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задание "Какие местоимения нужно заменить существительными, чтобы записки стали понятными?". Вариант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задание к теме "Понятие о местоимении". Задание: "Какие из выделенных слов и словосочетаний можно заменить личными местоимениями?" Тип: изменение слова при выдел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77. Портрет графа Л.К. Разумов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графа Л.К. Разумов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грудный портрет мужчины средних лет с седыми волосами и темными глазами, одетого в черный фрак, белый жилет и белый галстук, фон - нейтраль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78. Интерактивная орфограмма "Правописание сложных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орфограмма "Правописание сложных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 представляет собой интерактивную орфограмму "Правописание сложных прилагательных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79. Гой ты, Русь, моя родная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й ты, Русь, моя родная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хотворение сразу оценила критика как значительное достижение только начинавшего входить в литературуру поэта. Автор одной из первых статей, посвященных его творчеству, П.А.Кузько писал, что от ст. веет "подлинной, медовой, „спасовой" Русью, веселым хороводным плясом", что в нем видны "сочность, красочность и другие, еще скрытые от широкой публики неисчислимые богатства русского языка". С одобрением цитировали стихотворение и др. критики, отмечая, что строки "пропитаны большой любовью к земле и к травам", в ст. видели начальный этап той "живописной красочности", которая составила одну из особенностей имажинизма Есенина. Подобных суждений было в критике немало, но встречались и принципиально иные. Продолжая широко развернувшийся к 1915 г. спор о сущности "неонароднической", "новокрестьянской" поэзии, представленной именами Н.А.Клюева, С.А.Клычкова и др., присоединив к ним новое имя - Есенина, некоторые резко выступили против этого течения, утверждая, что ничего "общенародного" в этой поэзии нет, что она "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80. Как беден наш язык! - Хочу и не могу 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беден наш язык! - Хочу и не могу 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хотворение было впервые напечатано в сборнике "Вечерние огни", выпуск 3, 1888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81. Анимация со звуком "Откуда появляется архимедова сил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ация со звуком "Откуда появляется архимедова сил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ение причин возникновения архимедовой сил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82. Медаль "За успехи в науках" студентам Казанского Университе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даль "За успехи в науках" студентам Казанского Университе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я, 1-я четверть XIX 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83. Основные вехи истории Ри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е вехи истории Ри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основания города до падения Римской империи. Программа 5 класса основной школы. Материалы для учите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84. Прибор для демонстрации явления сверхтекучести "Паучок" П.Капи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ор для демонстрации явления сверхтекучести "Паучок" П.Капи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ор, специально построенный П.Л.Капицей для демонстрации одного из проявлений сверхтекучести. Состоит из двух стеклянных колпачков, к которым прикреплено шесть капилляров в виде ножек паука. Прибор погружен в жидкий гелий-II, налитый в четырехстенный дьюаровский сосуд. За серию работ по изучению свойств жидкого гелия и открытие явления свертекучести П.Л.Капица был награжден в 1978 г. Нобелевской преми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 N6485. "Самоубийства" ки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амоубийства" ки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выделить три главных повода для "самоубийства" китов: осечка гидролокатора, оказание помощи сородичам при сигнале бедствия, появление в стаде больных или отравленных химикатами особей, которых посылает к берегу древний консервативный стимул. В 1913 г. на берег выбросилось около 10 тысяч китообразных, в 1978 г. - в 10-20 раз больше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86. Вид Константинопо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 Константинопо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ский романтический пейзаж первой половины XIX века "Вид Константинополя". Айвазовский изобразил вид на старый город, каким он предстал ему с противоположной стороны бухты Золотой Рог. Перед нами изображена широкая панорама восточного города, расположенного по обеим сторонам бух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87. Вулкан Везув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улкан Везув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ы обработанные изображения вулкана Везувий, на которых показаны лавовые потоки извержений разного возраста и выделены районы наиболее опасные для проживания. Везувий является единственным действующим вулканом в материковой Европе. Он образует три конуса как бы вложенных друг в друга. Совмещение изображения с картой лавовых потоков позволяет проследить этапы формирования рельефа и определить наиболее вероятные направления движения лавы в случае активизации вулка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88. Портрет лейб-гвардейского полковника Е.В. Давыд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лейб-гвардейского полковника Е.В. Давыд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истории русской живописи нет, пожалуй, другого произведения, которое столь же ярко, живо, вдохновенно воскрешало бы перед нами героическую натуру русского воина-патриота, участника эпопеи 1812 г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89. Интерактивная таблица "Союзы и союзные слова что, как, когд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Союзы и союзные слова что, как, когд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Союзы и союзные слова что, как, когда" предназначена для объяснения темы "Подчинительные союзы и союзные слова в сложноподчинённых предложениях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90. Великое оледен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ое оледен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ния времени "Великое оледенение" показывает три основных этапа в развитии Земли, отличающиеся значительными изменениями климата, приведшими к резкому похолоданию и формированию ледников, захватывающих значительные части материков. Описания, иллюстрирующие эти периоды, позволяют проследить взаимосвязь климата и циклов образования ледников в Северной Америке и Евраз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91. Женские головные убо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ские головные убо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городская губерния. Конец XVIII - начало XIX в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92. Приезд иностранцев. ХVII ве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езд иностранцев. ХVII ве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троспективное направление русского искусства рубежа XIX-XX веков. Художники этого направления создавали образ допетровской Руси XVII века. Иноземцы воспринимались москвичами допетровской эпохи как диво - с удивлением и некоторой долей неприятия. Взаимное любопытство и одновременно непонимание стали сюжетом этой карти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93. Аллергия на лекар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лергия на лекар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всегда лекарство оказывается полезным: из-за сбоев в иммунной системе орагнизм начинает "видеть" в молекуле лекарственного препарата врага и атакует его доступными средствами, что вызывает у человека аллергическую реакци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ЦОР N6494. </w:t>
      </w:r>
      <w:r>
        <w:rPr>
          <w:rFonts w:cs="Courier New" w:ascii="Courier New" w:hAnsi="Courier New"/>
          <w:lang w:val="en-US"/>
        </w:rPr>
        <w:t>Unit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nit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udent's book Unit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95. Скрип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ип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рипка - один из любимых предметов изображения для художников-кубистов. Попова, учившаяся кубизму в Париже, обращается к этому мотиву, выявляя изящество форм и линий инструмента, подчеркивая это и овальной формой карти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96. Океаническая циркуля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еаническая циркуля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изображениях представлены различные типы циркуляции вод в Океане, которые определяются с помощью специальных методов дистанционного зондирования Земли: Фрагменты течения Гольфстрим; Средне и мелкомасштабная циркуляция в Черном и Балтийском морях, и в Тихом океане. Специальные методы зондирования позволяют определить характер и направление движения водных масс в акватор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97. Стакан царевича Федора Иоаннович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кан царевича Федора Иоаннович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ква. 1560-1584 г. Серебро; золочение, ковка, резьба. Стакан сделан в ыбтность сына Ивана Грозного и его первой жены Анастасии Федора Иоанновича (Ивановича) (1557-1598) наследником русского престола. Царевич был венчан на царство в 1587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98. Открытые разработки железорудных месторожд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тые разработки железорудных месторожд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ы изображения Михайловского (Курская магнитная аномалия), Оленегорского (Кольский п-ов) и Костомукшского (республика Карелия) железорудных месторождений, где разработка ведется открытым способом. На снимках хорошо видны гигантские карьеры, образовавшиеся в результате горнодобычи и отвалы пустой породы, занимающие значительные площад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499. Интерактивный текст "Частица, союз, вводное слово, наречи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"Частица, союз, вводное слово, наречи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ст задания: "Какие из выделенных слов следует обособить запятыми, а какие не следует? Почему? Для подтверждения своих выводов активизируйте их по очереди и прочитайте комментари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00. Пишущая машинка для слепых П.И.Барин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шущая машинка для слепых П.И.Барин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шущая машинка карманного типа (размер 12х9х4,7 см), сконструирована незрячим изобретателем П.И.Бариновым - руководителем Московского Союза слепых с 1918 по 1921 гг. Особенность конструкции - отсутствие общей тяги, каретка передвигалась нажимным усилием клавиш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01. Инженерия зна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женерия зна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скусственный интеллект": как возникла и развивалась новая наука, зачем она нужна? Как строятся отношения между интеллектуальной машиной и человеком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02. Внутренние воды Евраз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енние воды Евраз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ый ресурс знакомит с крупнейшими водными объектами Евразии. Представлены изображения озера Байкал, Каспийского и Аральского моря, являющихся внутренними водоемами, крупных рек, относящихся к бассейнам всех океанов и внутреннего стока (Рейн, Волга, Обь, Лена, Тигр, Инд, Брахмапутра, Янцзы) и Братского водохранилища. На снимках можно увидеть влияние этих объектов на природные и хозяйственные объекты, находящиеся на прилегающей территор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03. Повесть о зачале Москв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сть о зачале Москв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VII в; список начала XVIII в. Бумага, чернила, киноварь; почерк - полуустав; переплет - доски, кожа, медь. Легендарно-историческое произведение, повествующее о возникновении гор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04. Как спят дельфины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спят дельфины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ивительное морское млекопитающее из китового семейства спит особым образом, постоянно перемещаясь по поверхности воды. Его дыхание, бодрствование и повадки изучают биолог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05. Портрет графа А.Г.Орлова-Чесмен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графа А.Г.Орлова-Чесмен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известный художник. 1760-е гг. Холст, масло. Орлов Алексей Григорьевич (1737-1807), граф (1762), генерал-аншеф (1769). Брат Г.Г. Орлова. Один из главных участников дворцового переворота 1762. Командовал российской эскадрой в Средиземном море. За победы у Наварина и Чесмы (1770) получил титул Чесменского. С 1775 в отставк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06. Интерактивная таблица "Правописание отрицательных местоимений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Правописание отрицательных местоимений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. Поддерживает тему "Отрицательные местоиме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07. Девушка пела в церковном хоре …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ушка пела в церковном хоре …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хотворение не включено автором в какой-либо цик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08. "Экипаж вполне русского производств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Экипаж вполне русского производств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й русский автомобиль построили заводчики Санкт-Петербурга в 1896 году. Автомобиль Е.А. Яковлева и П.А. Фрезе оказался хорошо приспособлен к дорогам России. Сегодня эта машина воссоздана по единственному сохранившемуся негативу и находится в Политехническом музе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09. "Наука русской истории стоит на решительном моменте своего развит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аука русской истории стоит на решительном моменте своего развит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частую историк смотрит на события, происходящие вокург него, как зритель на театральную сцену. Так один историк оценивает труд других. Взгляд известного русского историка на труды Карамзи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10. Отговорила роща золотая…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говорила роща золотая…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видетельству А.А.Есениной, написано во второй половине августа 1924 г. во время приезда в Константиново: "В этот свой приезд Сергей спал в амбаре. Ему снова нужно было работать, а в риге нельзя было курить, опасно зажигать лампу. Работал Сергей очень много. Я помню, как часами, почти не разгибаясь, сидел он за столом у раскрытого окна нашей маленькой хибарки. Условия для работы были очень плохие... И несмотря на трудности, он упорно работал над „Поэмой о 36". Здесь же им было написано стихотворение „Отговорила роща золотая..."". Один из критиков русского зарубежья С.П.Постников в рецензии на несколько номеров "Красной нови", выделив стихи Есенина "как настоящую вещь, как подлинное художественное произведение", писал: "Теперь у Есенина наступает новый период. Устал он, видимо, озорничать. И в стихах появилось раздумье, а вместе с тем и форма стихов стала проще. Не только в приведенном стихотворении чувствуется это , но и в стихах "На родине" и "Отговорила роща золота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11. Таблица "Лексико-грамматические разряды существи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"Лексико-грамматические разряды существи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гипертекстовая трехуровневая таблица, демонстрирует значения разрядов существительных и их грамматические призна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12. Определение состава мочеви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ие состава мочеви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18 г. У.Праут определил состав мочеви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13. Генеалогическое древо М. В. Ломонос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алогическое древо М. В. Ломонос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ывает о происхождении М. В. Ломоносова, выходца из непривилегированного сословия, своими усилиями достигшего высокого положения в обществе, иллюстрирует процесс вхождения его потомков в круг военной элиты России. В дереве представлено 25 персон. Для просмотра родословных необходима программа Живая Родословна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14. Глобальные экологические проблемы: эрозия поч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обальные экологические проблемы: эрозия поч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есурсе представлены изображения проявлений различных эрозионных процессов и борьба с ними. Водная плоскостная и линейная (овражная) эрозия более характерна для лесостепной зоны. Наиболее эффективным способом борьбы в этом случае является дернование склонов. Для сухих степей более характерна ветровая эрозия, с которой борются путем посадки лесозащитных полос. В горных районах смыванию почвенного слоя с полей на склонах препятствует террасирование и агротехнические мероприят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15. Интерактивный текст с заданием "Определите соответствие предложений с прямой речью схема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 заданием "Определите соответствие предложений с прямой речью схема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ние к тексту: "Определите соответствие предложений с прямой речью схемам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16. Почвы Южной Амер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вы Южной Амер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ифичность почвенного покрова Южной Америки, в котором наибольшее значение имеют процессы тропического почвообразования и выветривания, объясняется ее положением преимущественно в экваториальных, тропических и субтропических широтах. В ресурсе приведены территории на которых распространены основные типы почв материка: влажных экваториальных лесов; переменно влажных и высокотравных саванн; ксерофитных жестколистных лесов и кустарников; пустынные почвы тропических и субтропических поясов; горные почвы полупустынь умеренного пояс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17. Полотенц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тенц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тенце с вышивкой орнаментом, на котором изображены: роженицы, двуглавые птицы, солярные знаки и знаки плодородия. Изготовлено из льня и хлопка, для вышивки использована техника двустороннего шва, набор. Конец XIX - начало ХХ в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18. Глобус универсаль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обус универсаль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мещает в себе земной и небесный глобус. Представляет собой полый шар диаметром более 3 м, на наружной стороне которого нанесена карта земной поверхности, а на внутренней - звездного неба. Внутри шара установлен стол и скамья для 12 человек, а снаружи его опоясывали кольцевой горизонт и меридиан. Подарок Петру I от Голштейн-Готторпского герцогства. Уникальный памятник двух эпох и двух культур - немецкой 17 в. и русской 18 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19. Проектирование систем: изобретательство, анализ и принятие реш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ектирование систем: изобретательство, анализ и принятие реш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ворчестве наряду с природными творческими способностями инженер-изобретатель может использовать особые методы принятия решений, отыскания новых ид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20. Интерактивная орфограмма "Правописание кратких прилагательных и причастий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орфограмма "Правописание кратких прилагательных и причастий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орфограмма "Правописание кратких прилагательных и причастий". Предназначена для совместной работы учителя и класса при объяснении темы "Словообразование страдательных причастий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21. Портрет жены художника Ю.П. Маков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жены художника Ю.П. Маков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дель изображена в обстановке мастерской художника, где окружающий ее антураж - узорчатая парчовая драпировка, антикварное кресло в готическом стиле, пушистый ковер под ногами, украшения - часть коллекции, которую Маковский собирал на протяжении всей жизн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22. " Банковская систем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 Банковская систем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хема по теме " Банковская систем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23. Гидролиз солей угольной кисло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дролиз солей угольной кисло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ыт позволяет продемонстрировать гидролиз солей угольной кислоты в водном раствор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24. Самое известное лекар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е известное лекар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уждаются молекулярные механизмы работы аспирина, понимание которых позволило создать супераспирины препараты нового поколения. Доктор медицинских наук В.Прозоровский рассказывает об истории аспири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25. Открытие пеницилл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тие пеницилл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28 г. А.Флеминг доказал, что плесневые грибы выделяют бактерицидное вещество - пеницилли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ЦОР N6526. </w:t>
      </w:r>
      <w:r>
        <w:rPr>
          <w:rFonts w:cs="Courier New" w:ascii="Courier New" w:hAnsi="Courier New"/>
          <w:lang w:val="en-US"/>
        </w:rPr>
        <w:t>"Omnis molecula ex molecula..."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"Omnis molecula ex molecula..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я науки не всегда точно датирует важнейшие события, хотя установление подлинного приоритета - вопрос очень важный. Когда и как родилась сама идея генетического кода? Кто и когда впервые высказал гипотезу о том, что в структуре биологических полимеров зашифрована генетическая информация организма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ЦОР N6527. </w:t>
      </w:r>
      <w:r>
        <w:rPr>
          <w:rFonts w:cs="Courier New" w:ascii="Courier New" w:hAnsi="Courier New"/>
          <w:lang w:val="en-US"/>
        </w:rPr>
        <w:t>U6L1ex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6L1ex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mplete the archeological report about the Ice Age with it was, they were, there was/there were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28. Когда Африка столкнулась с Еврази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Африка столкнулась с Еврази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вшаяся при столкновении материков Пангея распалась в юрком периоде, и при этом возник пространный перешеек-мост между Африкой и Еврразией. Этим мостом и воспользовались животные, образовав два встречных потока с юга на север, в поисках экологической ниш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29. Меченые ато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ченые ато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ные изотопы находят применение во многих областях промышленности, биологии, медици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30. Партия в трик-тр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тия в трик-тр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а: муки совести, раскаяние и гибель героя, однажды проявившего слаб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31. Портрет М.А. Румянце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М.А. Румянце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ортрете запечатлена графиня Мария Андреевна Румянцева. Всю свою долгую жизнь графиня пользовалась почетом и уважением при дворе российских императоров - от Петра I до Екатерины II. Она достигла высшего придворного чина - обер-гофмейстрины. Сын графини П.А. Румянцев прославился как выдающийся полководец, удостоенный звания фельдмарша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32. Янко Марнави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нко Марнави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сня входит в сборник "Гузла" - имитацию южно-славянской поэзии. Вольный перевод осуществлен Пушкиным и включён им в "Песни западных славян". Тема: раскаяние в убийстве побратима и возмездие за содея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33. Витязь на распуть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тязь на распуть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ьная интерпретация былины "Три поездки Ильи Муромца". Художник трактует легенду как реальное событие, изображая витязя в этнографически и исторически достоверных доспехах и естественной пейзажной сре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34. Георг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рг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недоступной царственной женщи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35. Пло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лоской фарфоровой тарелке изображены спелые сочные фрукты и ягоды (апельсин, разрезанный лимон, белая и красная смородина, слива). Здесь же зеленые листья и цветы. Перед тарелкой - гроздь вишни, веточки смородины, персик и порезанный спиралью лимон. Позади, возвышаясь над плодами, в стеклянной прозрачной вазе стоят анемоны, колокольчики и гера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36. Портрет сестер Шишмаре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сестер Шишмаре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стры Шишмаревы были дочерьми известного петербургского театрала А.Ф. Шишмарева. Парадный портрет создан художником на фоне романтического парка. Антуражем послужила дача Шишмаревых близ Петербург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37. Русско-персидская война 1804 - 1813 г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ско-персидская война 1804 - 1813 г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та "Русско-персидская война 1804 - 1813 гг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38. Интерактивная таблица "Степени сравнения наречия и прилагательног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Степени сравнения наречия и прилагательног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поддерживает тему "Степени сравнения наречий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39. Болотная черепах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отная черепах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а - постоянный дом болотной черепахи, хотя рождается она на суше. Рассказ о том, как охотится, размножается и дружит с человеком черепах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40. Машины Тьюринга и другие способы представления алгоритм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шины Тьюринга и другие способы представления алгоритм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снительные записки, тематическое планирование и тексты учебного пособия "Машины Тьюринга и другие способы представления алгоритмов" Летней физико-математической школы. 2002 и 2003 г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41. Иисус перед народ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исус перед народ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ступеней античного дворца в полуоборота изображен стоящий Иисус с терновым венцом на голове. Слева его поддерживает римский воин в латах и шлеме. На втором плане, на ступенях, у колоны, Пилат "умывает рук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42. Интерактивная таблица "Способы передачи чужой реч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Способы передачи чужой реч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. Поддерживает тему "Способы передачи чужой реч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43. Бегство от одиночества. 3. Символическое живот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гство от одиночества. 3. Символическое живот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редные главы из книги Е.Н.Панова "Бегство от одиночества" (см. N4,5, 2003 г.) поиску ответа на вопрос, в чем принципиальное отличие социальной организации животных, в частности, общественных насекомых, создающих подобие материальной культуры человека, от социальности Homo sapiens. Только с появлением языка человек из существа чисто биологического начинает превращаться в уникальное, единственное по своей сути существо на планете - "символическое животно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44. Интерактивный текст-задание "Отметьте сложное предложение". Вариант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-задание "Отметьте сложное предложение". Вариант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 заданием "Какой союз соединяет части сложносочинённого предложения: соединительный, противительный или разделительный? Какое значение выражается с помощью этого союза?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45. Портрет философ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философ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выполнен в кубофутуристической манере, характерной для данного периода в творчестве Поповой. На портрете изображен ее брат П.С. Поп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46. Открытие витамина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тие витамина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29 г. Х.Дам открыл витамин 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47. Интерактивная орфограмма "Слитное и раздельное написание предлогов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орфограмма "Слитное и раздельное написание предлогов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орфограмма иллюстрирует правила слитного, раздельного и дефисного написания предлог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48. Василий Блаж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силий Блаж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тулов увлекался проблемой соотношения звука и цвета, что нашло особенно яркое отражение в его архитектурных пейзажах, главной героиней которых всегда является древнерусская архитектура. Художник создает не портрет храма Василия Блаженного, а его образ, выражая ритмические и цветовые особенности архитектуры. Для усиления выразительных средств живописи он использует аппликаци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49. Геометрические неравен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метрические неравен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татье приведены некоторые задачи на геометрические неравенства. 1970 г., N2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50. Что такое "хорошо"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такое "хорошо"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ированная озвученная ситуация: Вам нечего делать, а кто-то рядом работает: складывает дрова, полет огород, убирает квартиру и т.д. Что нужно сделать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51. Фрагмент фриза "Каменный век". Охот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рагмент фриза "Каменный век". Охот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рагмент живописного фриза, созданного В.М.Васнецовым в 1882-1885 гг. Холст, масл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52. Схема "Мир на рубеже новой эпох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хема "Мир на рубеже новой эпох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вочный материал к теме "Научно-технический прогресс и индустриальное развитие в 1900-1945 гг." Изучение нового материала. Работа в классе. Выявление взаимосвяз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53. Интерактивная таблица "Наречи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Наречи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с классификацией наречий по значению. Поддерживает тему "Понятие о наречи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54. Древние символы Хака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евние символы Хака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1992 году приняты законы о Государственном флаге и Государственном гербе Республики Хакас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55. Ивиковы журав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иковы журав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южет баллады подсказал Шиллеру Гете, в его основе - легенда о древнегреческом поэте Ивике, убитом разбойниками, которых разоблачила в содеянном сила искус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56. Ситуация 1 "Как попросить?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туация 1 "Как попросить?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ация с заданием "Мальчик хочет попросить друга вернуть ему учебник. Посмотрите, как он это сделал. Прокомментируйте ситуацию" к теме "Просьб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57. Особенности распределения водных ресурсов на территории Ро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сти распределения водных ресурсов на территории Ро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сурс дает представление о неравномерном характере распределения водных ресурсов на территории России. Представлены различные типы мелиоративных сооружений: водохранилища, оросительные и осушительные каналы. Показаны территории с избыточным, недостаточным и скудным увлажнением, которое проявляется в характере почвенно-растительного покрова и сельхозугод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58. Кружевн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ужевн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ркий пример нового типа художественных произведений - портрет-жанр, в котором сочетается точность социальной характеристики и идеализация модели. Бытовая достоверность деталей, натюрморт с ножницами на первом плане, интересуют художника не меньше, чем героин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59. Интерактивная таблица "Разряды подчинительных союзов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Разряды подчинительных союзов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. Поддерживает тему "Подчинительные союзы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60. Интерактивный текст "Глагол и деепричасти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"Глагол и деепричасти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 заданием "Какой частью речи являются выделенные слова?". Используется при объяснении темы "Понятие о деепричасти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61. Белокаменная скульптура Спасской баш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локаменная скульптура Спасской баш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чественная постройка этой части Московского Кремля играла особую роль в истории Росс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62. Челобитная Архимандриту Спасо-Прилуцкого монастыря об уменьшении барщи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битная Архимандриту Спасо-Прилуцкого монастыря об уменьшении барщи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72-1678 гг. Бумага, черни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63. Знатный прияте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тный прияте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тирическая песня, направленная против пресмыкательства перед власть имущ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64. Скиф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иф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стихотворение Блок написал в течение 2-х дней - 29-30 января 1918 г., сразу же после того, как закончил поэму "Двенадцать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65. Генеалогическое древо И. С. Тургене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алогическое древо И. С. Тургене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ывает о происхождении великого русского писателя, талантливого поэта И. С. Тургенева, дает ключ к пониманию ряда его произведений, имеющих автобиографический характер. В дереве представлено 9 персон. Для просмотра родословных необходима программа Живая Родословна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66. Зерка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рка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ура скифского облика Северного Причерноморья и Прикубанья. VII - V вв. до н.э. Бронза. Случайная находка. Ручка зеркала оформлена в "зверином стиле". Животные - главные персонажи скифского искусства, для которого типичны сцены терзания хищниками копытных. "Звериный стиль" был характерен для обществ, в которых власть принадлежала военной элит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67. Судебник 1550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дебник 1550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я. Бумага, чернила. Составленный при Иване Грозном. Судебник полностью повторяет известный Судебник 1497 г., в том числе статью N57, положившую начало оформлению крепостного права в Росс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68. Алмазы - сажа из труб преиспод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мазы - сажа из труб преиспод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ято считать, что алмазы кристаллизовались глубоко в недрах Земли - в мантии, а так называемые кимберлитовые "трубки взрыва" выносят их к поверхности планеты. В таком объяснении остается много непонятного. Автор статьи предлагает гипотезу, согласно которой кимберлитовые трубки - это следы "прокола" литосферы огромными газовыми пузырями, поднимающимися из мант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69. Долота и коса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ота и коса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ново-Мазинский клад. Саратовская обл. II тыс. до н.э. В состав клада входили 54 ножа-косаря, отлитые в одной форме. Такое большое количество однотипных предметов явно было изготовлено на продажу, что свидетельствует о развитом обмен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70. Шл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л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я. XIV - XV вв. Железо; ков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71. Опасные обитатели мор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асные обитатели мор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итатели океана, которых следует опасаться, - акулы, ядовитые рыбы, кишечнополостные животные: морские ежи, скаты, коты, медуз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72. Мир истории. Дорогами тысячелет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 истории. Дорогами тысячелет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ект рассчитан на занятия в системе общего и дополнительного образования. Он позволяет в увлекательной и соревновательной форме проверить полученные знания, стимулирует самостоятельное изучение дополнительного материала - прежде всего, по отечественной истории. Предложенный проект может быть использован в системе подготовки и проведения проектных уроков на базе межпредметных связей (информатика, история, мировая художественная культура, литература). Он поможет учащимся обобщить и систематизировать базовый учебный материал в подготовке домашнего задания, при подготовке к экзаменационной сессии в рамках ЕГЭ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73. XIX Всесоюзная олимпиада по физи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IX Всесоюзная олимпиада по физи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лагается набор задач XIX Всесоюзной олимпиады по физике. 1985 г., N11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74. "Из фортепианного наследия русских композиторов. Играет и рассказывает Виктор Рябчиков". Передача 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з фортепианного наследия русских композиторов. Играет и рассказывает Виктор Рябчиков". Передача 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кл передач посвящён фортепианному наследию русских композиторов. Автор передач - российский пианист Виктор Рябчиков посвятил немало лет изучению жизни и творчества Глинки, Рубинштейна, Чайковского, Рахманинова.... Музыкант рассказывает о традициях исполнения русской фортепианной музыки, об особенностях фортепианного творчества композиторов, иллюстрируя музыкальными примерами в собственном исполнении. Передача 9: А.Рубинштейн. Часть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75. Анимация "Проход корабля через шлюз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ация "Проход корабля через шлюз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глядная иллюстрация практического применения сообщающихся сосудов в шлюз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76. Крестный ход в Курской губер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естный ход в Курской губер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1881 Репин предпринял поездку в Курск, где в монастыре Коренная Рождество-Богородичная пустынь летом и осенью совершались знаменитые на всю Россию крестные ходы. Художник создал произведение, далеко выходящее за рамки бытового сюжета. В огромной толпе - широкой панораме русского пореформенного общества с его контрастами и противоречиями, видны разнообразные человеческие типы, принадлежащие к различным сословиям, играющие разные социальные роли, наделенные тонкой психологической характеристи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77. Домик Петра I, Санкт-Петербург. Вид со дво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ик Петра I, Санкт-Петербург. Вид со дво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тровская наб., д. 6. 23-25 мая 1703 г. Единственная постройка Санкт-Петербурга, сохранившаяся с первых дней основания города. Домик был сооружен солдатами за 3 дня и был первой резиденцией Петра I. В настоящее время - муз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78. Ангел Златые Влас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гел Златые Влас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ажение Архангела Гавриила. В древности икона была частью оглавного деисусного чина, написанного на отдельных досках и предназначенного для убранства темплона алтарной прегра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79. Вицли-Пуц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цли-Пуц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а: противостояние двух цивилизац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80. Определение строения тиам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ие строения тиам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36 г. Р.Уильямс доказал строение витамина В1 и синтезировал е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81. Труба зрительная большая раздвиж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ба зрительная большая раздвиж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на по заказу М.В. Ломоносова. Подобные трубы применялись для наблюдения пятен на солнце. Состоит из тринадцати картонных колен, оклеенных переплетной бумагой:. Длина трубы в сложенном виде 83 см, увеличение - 36 раз, фокусное расстояние трубы в раздвинутом виде - 6,75 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82. Астрономическая труба малая (телескоп переносной Мерца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трономическая труба малая (телескоп переносной Мерца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назначена для практического изучения звезного неба. Изготовлена из дерева с латунными деталями и крепится на латунном штативе. Диаметр ахроматического двухлинзового объектива 60 мм, фокусное расстояние 800 мм. Отрицательный окуляр Гюйгенса имеет широкий угол зрения с большой разрешающей способностью, сравнимой с современной. Принадлежит к типу так называемых телескопов-рефракторов, разработка которых завершилась к концу 19 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83. Великие Минеи Четь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ие Минеи Четь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40-е гг. Бумага, чернила, киноварь. Переплет - доски, кожа. Двенадцатитомный помесячный свод древнерусских и переводных памятников житийной и церковно-учительской литературы, создан по инициативе митрополита московского Макария (1481-82 - 1563) для Успенского собора Московского Кремля (вклад 1552 г.) Заняв московскую кафедру, Макарий продолжил начатую им еще в Новгороде, в бвтность новгородским архиепископом (1526-1542), работу по составлению Великий Миней Четиих. Рукопись представляет собой огромный фолиант, написанный красивым полууставом в два столюца писцами "макарьевской" школ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84. "Дерево жизн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ерево жизн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юмерию редко можно увидеть без цветов: в каждом ее соцветии-зонтике больше сотни бутонов, которые распускаются по очереди, так что один зонтик может цвести несколько месяцев подряд. Цветы, достигающие в диаметре 10 см, бывают разной окраски: белые, желтые, красные. Каждый цветок, распустившись, цветет неделю или дольше, а потом опавшие венчики долго лежат под кустом совсем свежими: жаль смотреть, как их сметают с газонов. Долго не вянут цветы и срезанные, продолжая цвести в букете и раскрывая все новые буто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85. Исторический веч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ческий веч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ест против мифологизированного общественного мышления, основанного на подчинении авторитет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86. В царстве ластоног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царстве ластоног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рфофизилогические и бионические исследования вносят существенный вклад в познание биологии морских млекопитающих. Места обитания моржей, каланов и других животных, их поведение, размножение, численность необходимо учитывать с целью охраны этих уникальных морских обитате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87. Общество и природная среда, Глобальные проблемы современ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о и природная среда, Глобальные проблемы современ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экологические проблемы регионов различных типов природопользования. Пути сохранения качества окружающей среды. Глобальные проблемы человечества, их типы и взаимосвязи. Сырьевая, демографическая, продовольственная, экологическая проблемы как особо приоритетные, пути их реш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88. Портрет Анны Луизы Жермены де Сталь (?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Анны Луизы Жермены де Сталь (?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на Луиза Жермена де Сталь (1766-1817), урожденная Неккер, - французская писательница, теоретик литературы и публицист. Оппозиция диктатуре Наполеона привела ее к изгнанию из Франции, в 1812 она приезжала в Петербург. Созданный в стилистике позднего классицизма или ампира, образ де Сталь наполнен силой и внутренней энерги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89. Задача по физике No. 1184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а по физике No. 1184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а, уровня вступительных испытаний в вузы, требующая для решения грамотного использования как физических, так и математических познаний и умения применять стандартные приемы, изучаемые в школьных курсах физики и математики на тему закон архимеда из коллекции задач по курсу Физ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90. Кафтан морех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фтан морех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я. XVII в. Реконструкция. Отдельные детали одежды из домотканного сукна были обнаружены на месте зимовки на островах Фаддея в районе Обской губы (Северный Ледовитый океа) среди остатков русской торгово-промышленной экспедиции. Одежду удалось реконструировать по сохранившимся фрагментам, и ученые получили возможность узнать, как выглядела рабочая одежда русского человека в Средневековь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91. Автомат механической централизации стрелок и сигналов системы Я.Н.Гордеен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мат механической централизации стрелок и сигналов системы Я.Н.Гордеен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ственный сохранившийся натурный образец аппарата, изобретенного в 1884 г. инженером Института путей сообщения Я.Н.Гордеенко. Аппарат обеспечивал безопасность движения на железнодорожных станциях путем перевода стрелок и установки сигналов по маршруту следования поездов. Аппараты Гордеенко работали на железных дорогах России до 1950-х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92. Распоряжение великого князя Александра Павловича петербургскому генерал-губернатору Н.П. Архарову с требованием сведений о выезжавших за город артиллерийских майорах Викомте и графе Шуазеле: от кого были отпущены и на какой срок. 13 июня 1797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оряжение великого князя Александра Павловича петербургскому генерал-губернатору Н.П. Архарову с требованием сведений о выезжавших за город артиллерийских майорах Викомте и графе Шуазеле: от кого были отпущены и на какой срок. 13 июня 1797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граф. Мелочный контроль со стороны павловской администрации за государственными и военными служащими был приметой правления Павла I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93. Прамате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мате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тическая трагедия, в которой преодолеваются штампы "трагедии рока" и удачно переплетаются черты классицизма, романтизма и реализма. Тема: гибель героя, павшего жертвой семейного прокля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94. Великий Бен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ий Бен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онзовые рельефы - бюсты, оставшиеся после разрушенного английскими колониальными войсками африканского города у берегов залива Бенин, - памятники искусства древнего великого африканского цар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95. К Лесбии (Ты говорила когда-то…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Лесбии (Ты говорила когда-то…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еки ветреной возлюблен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96. Портрет М.Ю.Лермонт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М.Ю.Лермонт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хаил Юрьевич Лермонтов (1814-1841) - великий русский поэт, учился живописи у П.Заболотского. Портрет написан с натуры для бабушки поэта - Е.А.Арсеньевой, он висел в доме Лермонтова в Тархан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97. Задания по химии для учащихся 10 класса. Задание 1. Вариант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ния по химии для учащихся 10 класса. Задание 1. Вариант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и для самостоятельного решения помогут учащимся закрепить основные приемы решения расчетных задач и осуществить контроль за усвоением тем по химии углеводородов предельного и непредельного рядов. В модуле представлены индивидуальные задания второго варианта. Для 10-х клас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98. Древний Кие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евний Кие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тральный древнерусский город был основан полянскими князьями во время правления Юстиниана (527-565), что подтверждают археологические находки на Старокиевской горе. Древняя киевская ротонда, Пирогоща и другие памятники возрождают историю гор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599. Совет и жел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т и жел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а: противоречия душ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00. Портрет императрицы Елизаветы Петров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императрицы Елизаветы Петров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известный художник по оригиналу А.Каравака. Середина XVIII в. Холст, масло. Елизавета Петровна (1709-1761), императрица с 1741, дочь Петра I и Екатерины I. Возведена на престол гвардией. Внутренняя политика Елизаветы Петровны в целом отличалась стабильностью, продворянской направленностью, тенденцией к реформам в духе "просвещённого абсолютизма". В рамках созданной ею Уложенной комиссии разработан ряд проектов реформ (секуляризация церковных земель, законодательное оформление привилегий дворянства и др.), осуществлённых в последующие царствования. При Елизавете Петровне были достигнуты значительные успехи в развитии хозяйства, культуры, во внешней политик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01. Манифест Екатерины II о вступлении на престо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ифест Екатерины II о вступлении на престо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8 июня 1762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02. Сонет 1 (От молодых существ потомства все хотят…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нет 1 (От молодых существ потомства все хотят…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нет отрывает тематическую группу "Сонетов к другу". Тема: воспевание духовной и физической красо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03. Итальянский пейзаж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тальянский пейзаж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втором плане изображена небольшая лужайка, окруженная высокими деревьями. Под одним из них сидит старик апостольского вида с книгой на коленях, далее - древние надгробия. На переднем плане - руч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04. Портрет А.П. Боголюб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А.П. Боголюб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темном фоне дано поясное изображение известного художника Алексея Петровича Боголюбова (1824-1896), профиль повернут вправо. У модели - крупные, выразительные черты лица, темные с сединой волосы, седая борода, одет в серый сюртук, черный жилет, белый шейный плат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05. Сонет 121 (Есть люди честные, а низкими слывут…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нет 121 (Есть люди честные, а низкими слывут…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а: неподсудность человека суду общественного мн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06. Золотое соембо Бурят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лотое соембо Бурят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ые государственные флаг и герб Республики Бурятия были утверждены в 1992 год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07. Богоматерь Одигит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оматерь Одигит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 Богоматери на иконе принадлежит к типу Одигитрия, что в переводе с греческого означает "Путеводительница". Это название связывают с прославленной византийской иконой, хранившейся в Константинополе в монастыре Одегон. На ней Богоматерь была представлена обращенной к молящимся и держащей на руках благословляющего младенца Христа, указывая на Него как на путь спас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08. Видеофрагмент "Загадка моста Петра Великог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фрагмент "Загадка моста Петра Великог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вания и история мостов породила множество петербургских легенд. Среди них загадка моста Петра Великого, в конструкции которого есть одна золотая заклеп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09. Портрет императрицы Екатерины I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императрицы Екатерины I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известный художник 1720-е гг. Холст, масло. Екатерина I Алексеевна (Марта Скавронская) (1684-1727), императрица с 1725, вторая жена Петра I, мать императрицы Елизаветы Петровны. Возведена на престол гвардией во главе с А.Д. Меншиковым, который стал фактическим правителем государства. При ней создан Верховный тайный сов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10. "Из фортепианного наследия русских композиторов. Играет и рассказывает Виктор Рябчиков". Передача 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з фортепианного наследия русских композиторов. Играет и рассказывает Виктор Рябчиков". Передача 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кл передач посвящён фортепианному наследию русских композиторов. Автор передач - российский пианист Виктор Рябчиков посвятил немало лет изучению жизни и творчества Глинки, Рубинштейна, Чайковского, Рахманинова.... Музыкант рассказывает о традициях исполнения русской фортепианной музыки, об особенностях фортепианного творчества композиторов, иллюстрируя музыкальными примерами в собственном исполнении. Передача 6: М.Глинка. Часть 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11. Параграф 11. "Опылени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аграф 11. "Опылени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бный параграф из учебника биологии для 6 класса малочисленной сельской школ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12. Ос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возь тонкие стволы берез, окутанных рыжей дымкой осенней листвы, виднеется пологий берег, мягко спускающийся к обмелевшей речушке. Тонкие извилистые тропинки уводят вдаль, туда, где за холмом сквозь березовые ветви белеют стены монастыря с голубыми купол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13. Интерактивная таблица "Признаки глагола и наречия у деепричаст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Признаки глагола и наречия у деепричаст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Признаки глагола и наречия у деепричастия". Используется при объяснении темы "Признаки глагола и наречия у деепричаст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14. Вертолет тяжелый транспортный В-12 (Ми-12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толет тяжелый транспортный В-12 (Ми-12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рхтяжелый вертолет, четырехдвигательный, транспортно-десантный, двухвинтовой поперечной схемы. Предназначался для перевозки грузов весом до 25 т. Впервые поднялся в воздух в 1967 г. На нем было установлено семь мировых рекордов, в том числе поднят груз 40,2 т. За создание В-12 Московский вертолетный завод награжден призом И.И.Сикорского, присуждаемым за выдающиеся достижения в вертолетной технике. Сохранился в двух опытных экземплярах, из которых один хранится в музее ВВС в Монино, второй - в музее МВЗ им. М.И.Мил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15. К Дашков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Дашков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.В. Дашков (1788-1839) - приятель Батюшкова. Стихотворение навеяно личными впечатлениями от сгоревшей в 1812г. Москв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16. "Черты давно поблекших лиц..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Черты давно поблекших лиц..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аженное на полотне художника В.А. Тропинина семейство Протасьевых дает представление о характерах, духовных и жизненных пристрастиях представителей русского помещичьего дворянства XIX ве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17. Белковая наследственность - новая глава генет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лковая наследственность - новая глава генет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та особая форма нследственности. Прионные белки способны передавать информацию о своей пространственной форме без участия ДН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18. Ответы, указания, решения за 1987 г., N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ы, указания, решения за 1987 г., N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одятся ответы, указания, решения задач номера. 1987 г., N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19. Интерактивная таблица "Способы цитирова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Способы цитирова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. Поддерживает тему "Цитаты и способы цитирова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20. Единая глубоководная система Европейской части Росс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ая глубоководная система Европейской части Росс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ая система глубоководных каналов Европейской части России, пример шлюзовой системы, главные речные порты Европейской части Росс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21. Круг повторительный Бор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уг повторительный Бор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ор для измерения как горизонтальных, так и вертикальных углов при выполнении геодезических и астрономических работ, а также в морской навигации - предшественник теодолита. Повторительные круги применялись с середины 18 - до 30-х гг. 19 вв. Прибор назван по имени известного французского военного моряка Жана-Шарля Борда, который занимался усовершенствованием геодезическиих инструментов. Уникальный музейный предмет, в мире таких инструментов сохранилось только нескольк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22. "Это утро, радость эта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Это утро, радость эта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оизведении автор создаёт яркую картину весенней природы. Стихотворение примечательно тем, что в нём нет ни одного глагола. Текст читает Ольга Прихудайлова - солистка таких всемирно известных мюзиклов как "Чикаго", "Кошки" и "Метро", хореограф и актриса Московского Музыкального Драматического Теат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23. "Уж славы головня победоносно скрылась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Уж славы головня победоносно скрылась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спящей женщи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24. Открытие витамина А и определение его стро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тие витамина А и определение его стро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31 г. П.Каррер выделил витамин А и предложил его структурную формул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25. Бактерии из захоронений май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ктерии из захоронений май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ибковые культуры возрастом 1200 лет, найденные в запечатанной древней индейской гробнице, возможно, были причиной тяжелой болезни и угасания нар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26. Все вокруг мобильное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вокруг мобильное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ительские электронные приборы становятся все более компактными, насыщаясь дополнительными функци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27. Измена милой нам всегда горька, обидна…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а милой нам всегда горька, обидна…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а: непостоянство в любв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28. Ричард III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чард III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ческая хроника о циничном узурпаторе, добившемся власти ценой убийств и предательст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29. Идол - антропозооморфная фигурка ("человеко-лось"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ол - антропозооморфная фигурка ("человеко-лось"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ропейский Север. III тыс. до н. э. 9,0 х 2,4 см. Кость, резьба. Из погреьбения на стоянке Кубенино, Архангельская обл. Предмет, сопровождавший погребение охотника. Занятия охотой и рыболовством порождали соответствующие представления о духах-покровителях, изображаемых в виде лесных зверей, водоплавающих птиц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30. Не осенний мелкий дождичек…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осенний мелкий дождичек…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хотворение положено на музыку М.И.Глин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31. Рыб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б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у сюжет составляет фольклорная легенда о русалке, губящей рыба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32. Полотенц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тенц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тенце с вышивкой орнаментом, на котором изображены: двуглавые орлы, цветок. Изготовлено из льна и хлопка, для оформления использованы вышивка по выдергу, кружево. Начало ХХ 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33. Ордена из наградной иерархии для гражданских чиновников 1-й половины XIX в.: Звезда ордена св. Ан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дена из наградной иерархии для гражданских чиновников 1-й половины XIX в.: Звезда ордена св. Ан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лото, эмаль, серебр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34. Демонстрационные материалы программной обучающей системе "Десять ступеней биомолекулярной грамотност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монстрационные материалы программной обучающей системе "Десять ступеней биомолекулярной грамотност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монстрация возможностей обучающей программной системы "Десять ступеней биомолекулярной грамотности: от атомов и электронов до ДНК и белков", представленная в формате .pps (для просмотра нужен PowerPoint или его упрощенный аналог, позволяющий просматривать демонстрации в формате pps). Демонстрация содержит следующие разделы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35. Инструкция по установке комплекса «Английская грамматика в упражнениях и диалогах для 8 класса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трукция по установке комплекса «Английская грамматика в упражнениях и диалогах для 8 класса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трукция подробно описывает процесс установ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36. Адмирал Ф.Ф. Уша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мирал Ф.Ф. Уша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тография Юрича. Середина XIX в. Ушаков Фёдор Фёдорович (1745-1817), флотоводец, адмирал (1799), один из создателей Черноморского флота и с 1790 его командующий. Разработал и применил манёвренную тактику, одержав ряд крупных побед над турецким флотом в Керченском морском сражении, у Тендры (1790) и у мыса Калиакрия (1791). Успешно провёл Средиземноморский поход русского флота во время войны против Франции 1798-1800. Проявил себя как политик и дипломат при создании греческой Республики Семи Островов под протекторатом России и Тур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37. Портрет А.С.Пушк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А.С.Пушк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андр Сергеевич Пушкин (1799-1837) - великий русский поэт, прозаик, драматург. Современники считали этот портрет самым удачным изображением Пушкина, потомки поэта выкупили произведение у А.А.Дельвига, по заказу которого портрет был создан. На заднем плане изображена статуя музы - намек на поэтическое призвание и покровительство богов. На плечо Пушкина наброшен плащ из клетчатой шотландки, что должно было напоминать о Джордже Байроне, признанном поэтическом гении Европы, кумире романт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38. "Нельзя любить чужое наравне со своим..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ельзя любить чужое наравне со своим..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естьянское хозяйство - это особая возможность удовлетворять первейшие потребности человека-труженика, повышая достаток и благополучиние семьи и, в итоге, достаток стра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39. Ситуация 2 "Что неправильно?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туация 2 "Что неправильно?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ация с заданием "Посмотрите анимацию и скажите, что неправильно." к теме "Приветствие и знакомство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40. "Громада - русский язык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Громада - русский язык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исные книжки великого русского писателя Н.В. Гоголя были заполнены описаниями русского быта, нравов, обычаев, редкими слов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41. Политический журнал на 1797 г. Май-август. В составе рукописного сбор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итический журнал на 1797 г. Май-август. В составе рукописного сбор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ц XVIII в. Издавался Московским университетом в 1790-1801 гг., давал подробную информацию о событиях в революционной Фран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42. Портрет графини Е.В. Сан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графини Е.В. Сан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Ф.С. Рокотов писал этот портрет, графине было 22 года, но выглядит она намного старше. В 16 лет Елизавета Васильевна, дочь бригадира В.П. Лачинова, приобретет высокий титул, выйдя замуж за секунд-майора графа А.Ф. Санти (его отец был родом из Италии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43. Вечерние сумер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ерние сумер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мышление о ночной жизни города и бездуховности его обитател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44. Литейная фор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тейная фор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V-VII вв. Херсонес. Камен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45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46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47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48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49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50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51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52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53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54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55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56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57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58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59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60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61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62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63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64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65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66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67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68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69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70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71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72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73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74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675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01. Новый цифровой образовательный ресурс под Linux. Химия 4.Познание и применение в-в и хим.реакций Синтез метанол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02. ЦОР (Linux образование). Биология Часть I Глава 2.Химический состав живых организмов 2.2 Молекулярный состав 2.2.2 Минеральные соли 2.2.2 Минеральные соли 07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03. ЦОР (Linux образование). Биология Часть I Глава 2.Химический состав живых организмов 2.2 Молекулярный состав 2.2.3 Углеводы 2.2.3 Углеводы 07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04. ЦОР (Linux образование). Биология Часть I Глава 2.Химический состав живых организмов 2.2 Молекулярный состав 2.2.4 Липиды 2.2.4 Липиды 07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05. Новый цифровой образовательный ресурс под Linux. Биология Часть I Глава 2.Химический состав живых организмов 2.2 Молекулярный состав 2.2.5 Белки 2.2.5 Белки 07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06. ЦОР (Linux образование). Биология Часть I Глава 2.Химический состав живых организмов 2.2 Молекулярный состав 2.2.6 Нуклеиновые кислоты 2.2.6 Нуклеиновые кислоты 07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07. Мультимедийный цифровой образовательный ресурс под Linux. Биология Часть I Глава 3.Строение клетки 3.2 Строение эукариотической клетки 3.2.2 Цитоплазма 3.2.2 Цитоплазма 07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08. ЦОР (Linux образование). Биология Часть I Глава 3.Строение клетки 3.2 Строение эукариотической клетки 3.2.3 Ядро 3.2.3 Ядро 07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09. Новый цифровой образовательный ресурс под Linux. Биология Часть I Глава 4.Обмен веществ и превращение энергии 4.1 Типы питания живых организмов 4.1 Типы питания живых организмов 07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10. Мультимедийный цифровой образовательный ресурс под Linux. Биология Часть I Глава 4.Обмен веществ и превращение энергии 4.2 Понятие о метаболизме 4.2 Понятие о метаболизме 07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11. Новый цифровой образовательный ресурс под Linux. Биология Часть I Глава 4.Обмен веществ и превращение энергии 4.3 АТФ и её роль в метаболизме 4.3 АТФ и её роль в метаболизме 07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12. Мультимедийный цифровой образовательный ресурс под Linux. Биология Часть I Глава 4.Обмен веществ и превращение энергии 4.4 Энергетический обмен 4.4 Энергетический обмен 07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13. ЦОР (Linux образование). География 5.Страноведение 5.3 07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14. Новый цифровой образовательный ресурс под Linux. История 25.Культура России в 1ой п XIX в 07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15. Мультимедийный цифровой образовательный ресурс под Linux. История 33.Русская культура 2ой п XIX в 07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16. ЦОР (Linux образование). История 44.Формирование тоталитарной системы в СССР в20-30е гг 07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17. Новый цифровой образовательный ресурс под Linux. История 48.Культура в СССР в 20-30е гг 07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18. ЦОР (Linux образование). История 52.Завершающий этап ВОВ 07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19. ЦОР (Linux образование). История 54.СССР в годы оттепели 07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20. ЦОР (Linux образование). История 56.Внешняя политика СССР в 1964-1985 гг 07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21. ЦОР (Linux образование). История 57.Культура СССР в 1964-1985 гг 07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22. ЦОР (Linux образование). Физика Раздел 3_ЭЛЕКТРОДИНАМИКА 3.1 Электростатика 3.1.5 Электрическое поле. Действие электрического поля на электрические заряды электрическое поле, действие электрического поля на эл заряды 03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23. Мультимедийный цифровой образовательный ресурс под Linux. Биология Часть I Глава 2.Химический состав живых организмов 2.2 Молекулярный состав 2.2.2 Минеральные соли 2.2.2 Минеральные соли 07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24. Новый цифровой образовательный ресурс под Linux. Биология Часть I Глава 2.Химический состав живых организмов 2.2 Молекулярный состав 2.2.3 Углеводы 2.2.3 Углеводы 07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25. Мультимедийный цифровой образовательный ресурс под Linux. Биология Часть I Глава 2.Химический состав живых организмов 2.2 Молекулярный состав 2.2.4 Липиды 2.2.4 Липиды 07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26. Новый цифровой образовательный ресурс под Linux. Биология Часть I Глава 2.Химический состав живых организмов 2.2 Молекулярный состав 2.2.5 Белки 2.2.5 Белки 07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27. ЦОР (Linux образование). Биология Часть I Глава 2.Химический состав живых организмов 2.2 Молекулярный состав 2.2.6 Нуклеиновые кислоты 2.2.6 Нуклеиновые кислоты 07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28. Мультимедийный цифровой образовательный ресурс под Linux. Биология Часть I Глава 3.Строение клетки 3.2 Строение эукариотической клетки 3.2.2 Цитоплазма 3.2.2 Цитоплазма 07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29. Новый цифровой образовательный ресурс под Linux. Биология Часть I Глава 3.Строение клетки 3.2 Строение эукариотической клетки 3.2.3 Ядро 3.2.3 Ядро 07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30. Мультимедийный цифровой образовательный ресурс под Linux. Биология Часть I Глава 4.Обмен веществ и превращение энергии 4.1 Типы питания живых организмов 4.1 Типы питания живых организмов 07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31. Мультимедийный цифровой образовательный ресурс под Linux. Биология Часть I Глава 4.Обмен веществ и превращение энергии 4.2 Понятие о метаболизме 4.2 Понятие о метаболизме 07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32. ЦОР (Linux образование). Биология Часть I Глава 4.Обмен веществ и превращение энергии 4.3 АТФ и её роль в метаболизме 4.3 АТФ и её роль в метаболизме 07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33. Мультимедийный цифровой образовательный ресурс под Linux. Биология Часть I Глава 4.Обмен веществ и превращение энергии 4.4 Энергетический обмен 4.4 Энергетический обмен 07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34. Новый цифровой образовательный ресурс под Linux. География 5.Страноведение 5.3 07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35. Мультимедийный цифровой образовательный ресурс под Linux. История 25.Культура России в 1ой п XIX в 07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36. Мультимедийный цифровой образовательный ресурс под Linux. История 33.Русская культура 2ой п XIX в 07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37. Мультимедийный цифровой образовательный ресурс под Linux. История 44.Формирование тоталитарной системы в СССР в20-30е гг 07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38. Мультимедийный цифровой образовательный ресурс под Linux. История 48.Культура в СССР в 20-30е гг 07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39. Мультимедийный цифровой образовательный ресурс под Linux. История 52.Завершающий этап ВОВ 07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40. ЦОР (Linux образование). История 54.СССР в годы оттепели 07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41. Мультимедийный цифровой образовательный ресурс под Linux. История 56.Внешняя политика СССР в 1964-1985 гг 07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42. Мультимедийный цифровой образовательный ресурс под Linux. История 57.Культура СССР в 1964-1985 гг 07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43. Новый цифровой образовательный ресурс под Linux. Физика Раздел 3_ЭЛЕКТРОДИНАМИКА 3.1 Электростатика 3.1.5 Электрическое поле. Действие электрического поля на электрические заряды электрическое поле, действие электрического поля на эл заряды 03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44. ЦОР (Linux образование). Биология Часть I Глава 2.Химический состав живых организмов 2.2 Молекулярный состав 2.2.2 Минеральные соли 2.2.2 Минеральные соли 08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45. ЦОР (Linux образование). Биология Часть I Глава 2.Химический состав живых организмов 2.2 Молекулярный состав 2.2.3 Углеводы 2.2.3 Углеводы 08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46. Новый цифровой образовательный ресурс под Linux. Биология Часть I Глава 2.Химический состав живых организмов 2.2 Молекулярный состав 2.2.4 Липиды 2.2.4 Липиды 08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47. ЦОР (Linux образование). Биология Часть I Глава 2.Химический состав живых организмов 2.2 Молекулярный состав 2.2.5 Белки 2.2.5 Белки 08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48. Новый цифровой образовательный ресурс под Linux. Биология Часть I Глава 2.Химический состав живых организмов 2.2 Молекулярный состав 2.2.6 Нуклеиновые кислоты 2.2.6 Нуклеиновые кислоты 08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49. Мультимедийный цифровой образовательный ресурс под Linux. Биология Часть I Глава 3.Строение клетки 3.2 Строение эукариотической клетки 3.2.2 Цитоплазма 3.2.2 Цитоплазма 08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50. Новый цифровой образовательный ресурс под Linux. Биология Часть I Глава 4.Обмен веществ и превращение энергии 4.1 Типы питания живых организмов 4.1 Типы питания живых организмов 08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51. Мультимедийный цифровой образовательный ресурс под Linux. Биология Часть I Глава 4.Обмен веществ и превращение энергии 4.2 Понятие о метаболизме 4.2 Понятие о метаболизме 08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52. Мультимедийный цифровой образовательный ресурс под Linux. Биология Часть I Глава 4.Обмен веществ и превращение энергии 4.3 АТФ и её роль в метаболизме 4.3 АТФ и её роль в метаболизме 08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53. Новый цифровой образовательный ресурс под Linux. Биология Часть I Глава 4.Обмен веществ и превращение энергии 4.4 Энергетический обмен 4.4 Энергетический обмен 08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54. Мультимедийный цифровой образовательный ресурс под Linux. География 5.Страноведение 5.3 08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55. Новый цифровой образовательный ресурс под Linux. История 25.Культура России в 1ой п XIX в 08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56. ЦОР (Linux образование). История 33.Русская культура 2ой п XIX в 08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57. Новый цифровой образовательный ресурс под Linux. История 44.Формирование тоталитарной системы в СССР в20-30е гг 08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58. Новый цифровой образовательный ресурс под Linux. История 48.Культура в СССР в 20-30е гг 08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59. ЦОР (Linux образование). История 52.Завершающий этап ВОВ 08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60. ЦОР (Linux образование). История 54.СССР в годы оттепели 08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61. ЦОР (Linux образование). История 56.Внешняя политика СССР в 1964-1985 гг 08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62. Новый цифровой образовательный ресурс под Linux. История 57.Культура СССР в 1964-1985 гг 08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63. ЦОР (Linux образование). Физика Раздел 3_ЭЛЕКТРОДИНАМИКА 3.1 Электростатика 3.1.5 Электрическое поле. Действие электрического поля на электрические заряды электрическое поле, действие электрического поля на эл заряды 03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64. Новый цифровой образовательный ресурс под Linux. Биология Часть I Глава 2.Химический состав живых организмов 2.2 Молекулярный состав 2.2.2 Минеральные соли 2.2.2 Минеральные соли 08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65. Мультимедийный цифровой образовательный ресурс под Linux. Биология Часть I Глава 2.Химический состав живых организмов 2.2 Молекулярный состав 2.2.3 Углеводы 2.2.3 Углеводы 08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66. Новый цифровой образовательный ресурс под Linux. Биология Часть I Глава 2.Химический состав живых организмов 2.2 Молекулярный состав 2.2.4 Липиды 2.2.4 Липиды 08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67. Новый цифровой образовательный ресурс под Linux. Биология Часть I Глава 2.Химический состав живых организмов 2.2 Молекулярный состав 2.2.5 Белки 2.2.5 Белки 08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68. Новый цифровой образовательный ресурс под Linux. Биология Часть I Глава 2.Химический состав живых организмов 2.2 Молекулярный состав 2.2.6 Нуклеиновые кислоты 2.2.6 Нуклеиновые кислоты 08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69. Мультимедийный цифровой образовательный ресурс под Linux. Биология Часть I Глава 3.Строение клетки 3.2 Строение эукариотической клетки 3.2.2 Цитоплазма 3.2.2 Цитоплазма 08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70. ЦОР (Linux образование). Биология Часть I Глава 4.Обмен веществ и превращение энергии 4.2 Понятие о метаболизме 4.2 Понятие о метаболизме 08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71. Мультимедийный цифровой образовательный ресурс под Linux. Биология Часть I Глава 4.Обмен веществ и превращение энергии 4.3 АТФ и её роль в метаболизме 4.3 АТФ и её роль в метаболизме 08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72. Новый цифровой образовательный ресурс под Linux. География 5.Страноведение 5.3 08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73. ЦОР (Linux образование). История 33.Русская культура 2ой п XIX в 08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74. ЦОР (Linux образование). История 44.Формирование тоталитарной системы в СССР в20-30е гг 08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75. Мультимедийный цифровой образовательный ресурс под Linux. История 48.Культура в СССР в 20-30е гг 08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36:00Z</dcterms:created>
  <dc:creator>User</dc:creator>
  <dc:description/>
  <dc:language>en-US</dc:language>
  <cp:lastModifiedBy>User</cp:lastModifiedBy>
  <dcterms:modified xsi:type="dcterms:W3CDTF">2013-03-19T06:36:00Z</dcterms:modified>
  <cp:revision>2</cp:revision>
  <dc:subject/>
  <dc:title/>
</cp:coreProperties>
</file>